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>Číslo: 5126-23544/2008/Mer/750810105/Z11</w:t>
        <w:tab/>
        <w:t xml:space="preserve">                        Košice 10.07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ods. 1 zákona č. 50/1976 Zb. o územnom plánovaní a stavebnom poriadku v znení neskorších predpisov (ďalej len „stavebný zákon“), podľa § 8 ods. 2 písm. a) bod 1, písm. b) bod 4,  písm. c) bod 10, písm. f) bod 3, písm. h) bod 1, § 8 ods. 3, § 8 ods. 7 zákona č. 245/2003 Z. z. o IPKZ a podľa § 66 stavebného zákona na základe konania vykonaného podľa zákona  č. 245/2003 Z. z. o IPKZ, stavebného zákona a  zákona č. 71/1967 Zb. o správnom konaní v znení neskorších predpisov (ďalej len „zákon  č. 71/1967 Zb. o správnom konaní“)   </w:t>
      </w:r>
    </w:p>
    <w:p>
      <w:pPr>
        <w:pStyle w:val="BodyText31"/>
        <w:rPr>
          <w:b/>
          <w:b/>
          <w:bCs/>
          <w:color w:val="FF0000"/>
          <w:lang w:val="sk-SK"/>
        </w:rPr>
      </w:pPr>
      <w:r>
        <w:rPr>
          <w:rFonts w:eastAsia="Arial"/>
          <w:color w:val="FF0000"/>
          <w:lang w:val="sk-SK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 xml:space="preserve">m e n í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/>
      </w:pPr>
      <w:r>
        <w:rPr/>
        <w:t xml:space="preserve">vydané IŽP Košice rozhodnutím č. </w:t>
      </w:r>
      <w:r>
        <w:rPr>
          <w:b/>
        </w:rPr>
        <w:t>1332/196-OIPK/2006-Mer/750810105</w:t>
      </w:r>
      <w:r>
        <w:rPr/>
        <w:t xml:space="preserve"> zo dňa </w:t>
      </w:r>
      <w:r>
        <w:rPr>
          <w:b/>
        </w:rPr>
        <w:t>20.10.2006</w:t>
      </w:r>
      <w:r>
        <w:rPr/>
        <w:t xml:space="preserve">, zmenené IŽP Košice rozhodnutiami č. </w:t>
      </w:r>
      <w:r>
        <w:rPr>
          <w:b/>
        </w:rPr>
        <w:t>1326-9729/2007/Mer/750810105/Z1</w:t>
      </w:r>
      <w:r>
        <w:rPr/>
        <w:t xml:space="preserve"> zo dňa </w:t>
      </w:r>
      <w:r>
        <w:rPr>
          <w:b/>
        </w:rPr>
        <w:t>21.06.</w:t>
      </w:r>
      <w:r>
        <w:rPr>
          <w:b/>
          <w:lang w:val="en-US" w:eastAsia="en-US"/>
        </w:rPr>
        <w:t>2007</w:t>
      </w:r>
      <w:r>
        <w:rPr>
          <w:lang w:val="en-US" w:eastAsia="en-US"/>
        </w:rPr>
        <w:t xml:space="preserve">, č. </w:t>
      </w:r>
      <w:r>
        <w:rPr>
          <w:b/>
          <w:lang w:val="en-US" w:eastAsia="en-US"/>
        </w:rPr>
        <w:t>5521-35067/2007/Mer/750810105/Z2</w:t>
      </w:r>
      <w:r>
        <w:rPr/>
        <w:t xml:space="preserve">  zo dňa</w:t>
      </w:r>
      <w:r>
        <w:rPr>
          <w:b/>
        </w:rPr>
        <w:t xml:space="preserve"> 29.10.2007, </w:t>
      </w:r>
      <w:r>
        <w:rPr/>
        <w:t xml:space="preserve">č. </w:t>
      </w:r>
      <w:r>
        <w:rPr>
          <w:b/>
        </w:rPr>
        <w:t xml:space="preserve">421-9283/2008/Mer/750810105/  Z4 </w:t>
      </w:r>
      <w:r>
        <w:rPr/>
        <w:t xml:space="preserve">zo dňa </w:t>
      </w:r>
      <w:r>
        <w:rPr>
          <w:b/>
        </w:rPr>
        <w:t>14.03.2008</w:t>
      </w:r>
      <w:r>
        <w:rPr/>
        <w:t xml:space="preserve">,  č. </w:t>
      </w:r>
      <w:r>
        <w:rPr>
          <w:b/>
        </w:rPr>
        <w:t xml:space="preserve">418-9287/2008/Mer/750810105/Z5 </w:t>
      </w:r>
      <w:r>
        <w:rPr/>
        <w:t xml:space="preserve"> zo dňa </w:t>
      </w:r>
      <w:r>
        <w:rPr>
          <w:b/>
        </w:rPr>
        <w:t>25.03.2008</w:t>
      </w:r>
      <w:r>
        <w:rPr/>
        <w:t xml:space="preserve">,  č. </w:t>
      </w:r>
      <w:r>
        <w:rPr>
          <w:b/>
        </w:rPr>
        <w:t>3649-12307/2008/Wit/750810105/Z7</w:t>
      </w:r>
      <w:r>
        <w:rPr/>
        <w:t xml:space="preserve"> zo dňa </w:t>
      </w:r>
      <w:r>
        <w:rPr>
          <w:b/>
        </w:rPr>
        <w:t>14.04.2008</w:t>
      </w:r>
      <w:r>
        <w:rPr/>
        <w:t xml:space="preserve">,  č. </w:t>
      </w:r>
      <w:r>
        <w:rPr>
          <w:b/>
        </w:rPr>
        <w:t>1397-13010/2008/Mer/750810105/Z3</w:t>
      </w:r>
      <w:r>
        <w:rPr/>
        <w:t xml:space="preserve">                                               zo dňa </w:t>
      </w:r>
      <w:r>
        <w:rPr>
          <w:b/>
        </w:rPr>
        <w:t>16.04.2008,</w:t>
      </w:r>
      <w:r>
        <w:rPr/>
        <w:t xml:space="preserve"> č. </w:t>
      </w:r>
      <w:r>
        <w:rPr>
          <w:b/>
        </w:rPr>
        <w:t xml:space="preserve">3790-18396/2008/Mer/750810105/Z6 </w:t>
      </w:r>
      <w:r>
        <w:rPr/>
        <w:t xml:space="preserve">zo dňa </w:t>
      </w:r>
      <w:r>
        <w:rPr>
          <w:b/>
        </w:rPr>
        <w:t xml:space="preserve">30.05.2008, </w:t>
      </w:r>
      <w:r>
        <w:rPr/>
        <w:t>č.</w:t>
      </w:r>
      <w:r>
        <w:rPr>
          <w:b/>
        </w:rPr>
        <w:t xml:space="preserve"> 240-19277/2008/Mer/750810105/Z8 </w:t>
      </w:r>
      <w:r>
        <w:rPr/>
        <w:t xml:space="preserve">zo dňa </w:t>
      </w:r>
      <w:r>
        <w:rPr>
          <w:b/>
        </w:rPr>
        <w:t>10.06.2008,</w:t>
      </w:r>
      <w:r>
        <w:rPr/>
        <w:t> č.</w:t>
      </w:r>
      <w:r>
        <w:rPr>
          <w:b/>
        </w:rPr>
        <w:t xml:space="preserve"> 5537-22242/2008/Mil/750810105/Z12</w:t>
      </w:r>
      <w:r>
        <w:rPr/>
        <w:t xml:space="preserve">    zo dňa </w:t>
      </w:r>
      <w:r>
        <w:rPr>
          <w:b/>
        </w:rPr>
        <w:t xml:space="preserve">30.06.2008 </w:t>
      </w:r>
      <w:r>
        <w:rPr/>
        <w:t xml:space="preserve">a  č. </w:t>
      </w:r>
      <w:r>
        <w:rPr>
          <w:b/>
        </w:rPr>
        <w:t xml:space="preserve">239-22313/2008/Mer/750810105/Z10 </w:t>
      </w:r>
      <w:r>
        <w:rPr/>
        <w:t xml:space="preserve">zo dňa </w:t>
      </w:r>
      <w:r>
        <w:rPr>
          <w:b/>
        </w:rPr>
        <w:t>07.07.2008</w:t>
      </w:r>
      <w:r>
        <w:rPr/>
        <w:t xml:space="preserve"> pre </w:t>
      </w:r>
      <w:r>
        <w:rPr>
          <w:b/>
          <w:bCs/>
        </w:rPr>
        <w:t>prevádz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ementáreň Turňa nad Bodvou“</w:t>
      </w:r>
    </w:p>
    <w:p>
      <w:pPr>
        <w:pStyle w:val="Normal"/>
        <w:jc w:val="center"/>
        <w:rPr/>
      </w:pPr>
      <w:r>
        <w:rPr/>
        <w:t>044 02 Turňa nad Bodvou 654</w:t>
      </w:r>
    </w:p>
    <w:p>
      <w:pPr>
        <w:pStyle w:val="Normal"/>
        <w:jc w:val="center"/>
        <w:rPr/>
      </w:pPr>
      <w:r>
        <w:rPr/>
        <w:t>okres: Košice – okolie</w:t>
      </w:r>
    </w:p>
    <w:p>
      <w:pPr>
        <w:pStyle w:val="Normal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bchodné meno: </w:t>
      </w:r>
      <w:r>
        <w:rPr>
          <w:b/>
        </w:rPr>
        <w:t>Východoslovenské stavebné hmoty, a.s.</w:t>
      </w:r>
    </w:p>
    <w:p>
      <w:pPr>
        <w:pStyle w:val="Normal"/>
        <w:rPr/>
      </w:pPr>
      <w:r>
        <w:rPr/>
        <w:t xml:space="preserve">sídlo:                   </w:t>
      </w:r>
      <w:r>
        <w:rPr>
          <w:b/>
        </w:rPr>
        <w:t>044 02 Turňa nad Bodvou 654</w:t>
      </w:r>
    </w:p>
    <w:p>
      <w:pPr>
        <w:pStyle w:val="Normal"/>
        <w:jc w:val="both"/>
        <w:rPr/>
      </w:pPr>
      <w:r>
        <w:rPr/>
        <w:t xml:space="preserve">IČO:                    </w:t>
      </w:r>
      <w:r>
        <w:rPr>
          <w:b/>
        </w:rPr>
        <w:t>31 711 391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Prevádzka Cementáreň Turňa nad Bodvou je umiestnená na pozemkoch parcelné číslo 157/41, 157/78, 157/85, 157/86, 157/88 – 157/128, 157/131, 157/132, 157/138, 157/146-157/153, 157/170-157/174, 157/176, 157/177, 157/178, 393/3, 534/4, 534/5, 534/11, 534/12, 863/5, 552/5-552/9 v katastrálnom území Dvorníky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Súčasťou zmeny integrovaného povolenia činností prevádzky je podľa § 8 ods. 2            a § 8 ods. 3 zákona  č. 245/2003  Z. z. o IPK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v oblasti ochrany ovzdušia</w:t>
      </w:r>
    </w:p>
    <w:p>
      <w:pPr>
        <w:pStyle w:val="Normal"/>
        <w:jc w:val="both"/>
        <w:rPr/>
      </w:pPr>
      <w:r>
        <w:rPr/>
        <w:t xml:space="preserve">-  súhlas  na  vydanie rozhodnutia  o  povolení  zmeny  na veľkom  zdroji znečisťovania ovzdušia </w:t>
        <w:br/>
        <w:t xml:space="preserve">   uskutočnením stavby „Rekonštrukcia zavážania boxov parabolickej skládky“, podľa § 8 ods. 2 </w:t>
        <w:br/>
        <w:t xml:space="preserve">   písm. a) bod 1zákona 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b) v oblasti povrchových vôd a podzemných vôd </w:t>
      </w:r>
    </w:p>
    <w:p>
      <w:pPr>
        <w:pStyle w:val="Normal"/>
        <w:jc w:val="both"/>
        <w:rPr/>
      </w:pPr>
      <w:r>
        <w:rPr/>
        <w:t xml:space="preserve">-  vyjadrenie k zámeru stavby „Rekonštrukcia zavážania boxov parabolickej skládky“ z hľadiska </w:t>
        <w:br/>
        <w:t xml:space="preserve">    ochrany vodných pomerov, podľa § 8 ods. 2 písm. b) bod 4 zákona č. 245/2003 Z. z. o IPKZ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v oblasti odpadov:</w:t>
      </w:r>
    </w:p>
    <w:p>
      <w:pPr>
        <w:pStyle w:val="Normal"/>
        <w:jc w:val="both"/>
        <w:rPr/>
      </w:pPr>
      <w:r>
        <w:rPr/>
        <w:t xml:space="preserve">- vyjadrenie v  stavebnom konaní k  výstavbe týkajúcej sa odpadového hospodárstva     uskutočnením stavby „Rekonštrukcia zavážania boxov parabolickej skládky“, podľa § 8 ods. 2 </w:t>
        <w:br/>
        <w:t xml:space="preserve">    písm. c) bod 10 zákona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) v oblasti ochrany zdravia ľudí:</w:t>
      </w:r>
    </w:p>
    <w:p>
      <w:pPr>
        <w:pStyle w:val="Normal"/>
        <w:jc w:val="both"/>
        <w:rPr>
          <w:b/>
          <w:b/>
        </w:rPr>
      </w:pPr>
      <w:r>
        <w:rPr/>
        <w:t>-  posúdenie  návrhu  na  zavedenie  nového  technologického  a   pracovného   postupu,  podľa                § 8 ods. 2 písm. f) bod 3 zákona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) v oblasti ochrany prírody a krajiny</w:t>
      </w:r>
    </w:p>
    <w:p>
      <w:pPr>
        <w:pStyle w:val="Normal"/>
        <w:jc w:val="both"/>
        <w:rPr/>
      </w:pPr>
      <w:r>
        <w:rPr/>
        <w:t>- vyjadrenie k vydaniu stavebného povolenia na stavbu „Rekonštrukcia zavážania boxov     parabolickej skládky“, podľa § 8 ods. 2 písm. h)  bod 1 zákona č. 245/2003 Z. z. o IPKZ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f) stavebné povolenie </w:t>
      </w:r>
      <w:r>
        <w:rPr/>
        <w:t xml:space="preserve">na  uskutočnenie stavby </w:t>
      </w:r>
      <w:r>
        <w:rPr>
          <w:b/>
        </w:rPr>
        <w:t xml:space="preserve"> „Rekonštrukcia zavážania boxov parabolickej     skládky“</w:t>
      </w:r>
      <w:r>
        <w:rPr/>
        <w:t>, podľa § 8 ods. 3 zákona č. 245/2003 z. z. o IPK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ntegrované povolenie na vykonávanie činností v prevádzke </w:t>
      </w:r>
      <w:r>
        <w:rPr>
          <w:b/>
        </w:rPr>
        <w:t>Cementáreň Turňa         nad Bodvou</w:t>
      </w:r>
      <w:r>
        <w:rPr/>
        <w:t xml:space="preserve"> vydané IŽP Košice rozhodnutím č. </w:t>
      </w:r>
      <w:r>
        <w:rPr>
          <w:b/>
        </w:rPr>
        <w:t>1332/196-OIPK/2006-Mer/750810105</w:t>
      </w:r>
      <w:r>
        <w:rPr/>
        <w:t xml:space="preserve"> zo dňa </w:t>
      </w:r>
      <w:r>
        <w:rPr>
          <w:b/>
        </w:rPr>
        <w:t xml:space="preserve">20.10.2006 </w:t>
      </w:r>
      <w:r>
        <w:rPr/>
        <w:t xml:space="preserve">zmenené IŽP Košice rozhodnutiami č. </w:t>
      </w:r>
      <w:r>
        <w:rPr>
          <w:b/>
        </w:rPr>
        <w:t>1326-9729/2007/Mer/750810105/Z1</w:t>
      </w:r>
      <w:r>
        <w:rPr/>
        <w:t xml:space="preserve"> zo dňa </w:t>
      </w:r>
      <w:r>
        <w:rPr>
          <w:b/>
        </w:rPr>
        <w:t>21.06.</w:t>
      </w:r>
      <w:r>
        <w:rPr>
          <w:b/>
          <w:lang w:val="en-US" w:eastAsia="en-US"/>
        </w:rPr>
        <w:t>2007</w:t>
      </w:r>
      <w:r>
        <w:rPr>
          <w:lang w:val="en-US" w:eastAsia="en-US"/>
        </w:rPr>
        <w:t xml:space="preserve">, č. </w:t>
      </w:r>
      <w:r>
        <w:rPr>
          <w:b/>
          <w:lang w:val="en-US" w:eastAsia="en-US"/>
        </w:rPr>
        <w:t>5521-35067/2007/Mer/750810105/Z2</w:t>
      </w:r>
      <w:r>
        <w:rPr/>
        <w:t xml:space="preserve">  zo dňa</w:t>
      </w:r>
      <w:r>
        <w:rPr>
          <w:b/>
        </w:rPr>
        <w:t xml:space="preserve"> 29.10.2007, </w:t>
      </w:r>
      <w:r>
        <w:rPr/>
        <w:t xml:space="preserve">č. </w:t>
      </w:r>
      <w:r>
        <w:rPr>
          <w:b/>
        </w:rPr>
        <w:t xml:space="preserve">421-9283/2008/ Mer/750810105/Z4 </w:t>
      </w:r>
      <w:r>
        <w:rPr/>
        <w:t xml:space="preserve">zo dňa </w:t>
      </w:r>
      <w:r>
        <w:rPr>
          <w:b/>
        </w:rPr>
        <w:t>14.03.2008</w:t>
      </w:r>
      <w:r>
        <w:rPr/>
        <w:t xml:space="preserve">,  č. </w:t>
      </w:r>
      <w:r>
        <w:rPr>
          <w:b/>
        </w:rPr>
        <w:t xml:space="preserve">418-9287/2008/Mer/750810105/Z5 </w:t>
      </w:r>
      <w:r>
        <w:rPr/>
        <w:t xml:space="preserve">zo dňa </w:t>
      </w:r>
      <w:r>
        <w:rPr>
          <w:b/>
        </w:rPr>
        <w:t>25.03.2008</w:t>
      </w:r>
      <w:r>
        <w:rPr/>
        <w:t xml:space="preserve">,  č. </w:t>
      </w:r>
      <w:r>
        <w:rPr>
          <w:b/>
        </w:rPr>
        <w:t>3649-12307/2008/Wit/750810105/Z7</w:t>
      </w:r>
      <w:r>
        <w:rPr/>
        <w:t xml:space="preserve"> zo dňa </w:t>
      </w:r>
      <w:r>
        <w:rPr>
          <w:b/>
        </w:rPr>
        <w:t>14.04.2008</w:t>
      </w:r>
      <w:r>
        <w:rPr/>
        <w:t xml:space="preserve">,  č. </w:t>
      </w:r>
      <w:r>
        <w:rPr>
          <w:b/>
        </w:rPr>
        <w:t>1397-13010/2008/ Mer/750810105/Z3</w:t>
      </w:r>
      <w:r>
        <w:rPr/>
        <w:t xml:space="preserve"> zo dňa </w:t>
      </w:r>
      <w:r>
        <w:rPr>
          <w:b/>
        </w:rPr>
        <w:t>16.04.2008,</w:t>
      </w:r>
      <w:r>
        <w:rPr/>
        <w:t xml:space="preserve"> č. </w:t>
      </w:r>
      <w:r>
        <w:rPr>
          <w:b/>
        </w:rPr>
        <w:t xml:space="preserve">3790-18396/2008/Mer/750810105/Z6 </w:t>
      </w:r>
      <w:r>
        <w:rPr/>
        <w:t xml:space="preserve">zo dňa </w:t>
      </w:r>
      <w:r>
        <w:rPr>
          <w:b/>
        </w:rPr>
        <w:t xml:space="preserve">30.05.2008, </w:t>
      </w:r>
      <w:r>
        <w:rPr/>
        <w:t>č.</w:t>
      </w:r>
      <w:r>
        <w:rPr>
          <w:b/>
        </w:rPr>
        <w:t xml:space="preserve"> 240-19277/2008/Mer/750810105/Z8 </w:t>
      </w:r>
      <w:r>
        <w:rPr/>
        <w:t xml:space="preserve">zo dňa </w:t>
      </w:r>
      <w:r>
        <w:rPr>
          <w:b/>
        </w:rPr>
        <w:t>10.06.2008,</w:t>
      </w:r>
      <w:r>
        <w:rPr/>
        <w:t> č.</w:t>
      </w:r>
      <w:r>
        <w:rPr>
          <w:b/>
        </w:rPr>
        <w:t xml:space="preserve"> 5537-22242/2008/ Mil/750810105/Z12 </w:t>
      </w:r>
      <w:r>
        <w:rPr/>
        <w:t xml:space="preserve">zo dňa </w:t>
      </w:r>
      <w:r>
        <w:rPr>
          <w:b/>
        </w:rPr>
        <w:t xml:space="preserve">30.06.2008 </w:t>
      </w:r>
      <w:r>
        <w:rPr/>
        <w:t xml:space="preserve">a  č. </w:t>
      </w:r>
      <w:r>
        <w:rPr>
          <w:b/>
        </w:rPr>
        <w:t xml:space="preserve">239-22313/2008/Mer/750810105/Z10 </w:t>
      </w:r>
      <w:r>
        <w:rPr/>
        <w:t xml:space="preserve">zo dňa </w:t>
      </w:r>
      <w:r>
        <w:rPr>
          <w:b/>
        </w:rPr>
        <w:t>07.07.2008</w:t>
      </w:r>
      <w:r>
        <w:rPr/>
        <w:t xml:space="preserve">, (ďalej len „integrované povolenie“) </w:t>
      </w:r>
      <w:r>
        <w:rPr>
          <w:b/>
        </w:rPr>
        <w:t>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     </w:t>
      </w:r>
      <w:r>
        <w:rPr>
          <w:b/>
          <w:bCs/>
          <w:sz w:val="28"/>
          <w:szCs w:val="28"/>
        </w:rPr>
        <w:t>mení na</w:t>
      </w:r>
      <w:r>
        <w:rPr>
          <w:b/>
          <w:sz w:val="28"/>
          <w:szCs w:val="28"/>
        </w:rPr>
        <w:t>sledovne:</w:t>
      </w:r>
    </w:p>
    <w:p>
      <w:pPr>
        <w:pStyle w:val="Heading3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3"/>
        <w:ind w:left="0" w:hanging="0"/>
        <w:rPr/>
      </w:pPr>
      <w:r>
        <w:rPr/>
        <w:t>Povoľuje sa uskutočnenie stavby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„</w:t>
      </w:r>
      <w:r>
        <w:rPr>
          <w:b/>
          <w:sz w:val="28"/>
          <w:szCs w:val="28"/>
        </w:rPr>
        <w:t xml:space="preserve">Rekonštrukcia zavážania boxov parabolickej skládky“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  </w:t>
      </w:r>
      <w:r>
        <w:rPr/>
        <w:t xml:space="preserve">umiestnenej na pozemku parcelné č. </w:t>
      </w:r>
      <w:r>
        <w:rPr>
          <w:b/>
        </w:rPr>
        <w:t xml:space="preserve">157/91 </w:t>
      </w:r>
      <w:r>
        <w:rPr/>
        <w:t xml:space="preserve">a v jestvujúcom stavebnom objekte na pozemku parc. č. </w:t>
      </w:r>
      <w:r>
        <w:rPr>
          <w:b/>
        </w:rPr>
        <w:t xml:space="preserve">157/91 </w:t>
      </w:r>
      <w:r>
        <w:rPr/>
        <w:t xml:space="preserve">– skládka, kat. úz. </w:t>
      </w:r>
      <w:r>
        <w:rPr>
          <w:b/>
        </w:rPr>
        <w:t>Dvorníky</w:t>
      </w:r>
      <w:r>
        <w:rPr/>
        <w:t xml:space="preserve">  s umiestnením zariadenia staveniska na pozemku parc. č. </w:t>
      </w:r>
      <w:r>
        <w:rPr>
          <w:b/>
        </w:rPr>
        <w:t xml:space="preserve">157/41, </w:t>
      </w:r>
      <w:r>
        <w:rPr/>
        <w:t>kat. úz.</w:t>
      </w:r>
      <w:r>
        <w:rPr>
          <w:b/>
        </w:rPr>
        <w:t xml:space="preserve"> Dvorníky</w:t>
      </w:r>
      <w:r>
        <w:rPr/>
        <w:t xml:space="preserve">,  ktoré sú podľa výpisu z  listu vlastníctva  č. 81 vydaného Správou katastra Košice – okolie dňa 21.11.2007 vo vlastníctve spoločnosti Východoslovenské stavebné hmoty, a.s., 044 02 Turňa nad Bodvou, IČO: 31711391 (ďalej len  „stavebník“),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rPr/>
      </w:pPr>
      <w:r>
        <w:rPr/>
        <w:t xml:space="preserve">obchodné meno: </w:t>
      </w:r>
      <w:r>
        <w:rPr>
          <w:b/>
        </w:rPr>
        <w:t>Východoslovenské stavebné hmoty, a.s.</w:t>
      </w:r>
    </w:p>
    <w:p>
      <w:pPr>
        <w:pStyle w:val="Normal"/>
        <w:rPr/>
      </w:pPr>
      <w:r>
        <w:rPr/>
        <w:t xml:space="preserve">sídlo:                   </w:t>
      </w:r>
      <w:r>
        <w:rPr>
          <w:b/>
        </w:rPr>
        <w:t>044 02 Turňa nad Bodvou 654</w:t>
      </w:r>
    </w:p>
    <w:p>
      <w:pPr>
        <w:pStyle w:val="Normal"/>
        <w:jc w:val="both"/>
        <w:rPr>
          <w:b/>
          <w:b/>
        </w:rPr>
      </w:pPr>
      <w:r>
        <w:rPr/>
        <w:t xml:space="preserve">IČO:                    </w:t>
      </w:r>
      <w:r>
        <w:rPr>
          <w:b/>
        </w:rPr>
        <w:t>31 711 391</w:t>
      </w:r>
      <w:r>
        <w:rPr/>
        <w:t xml:space="preserve">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 w:eastAsia="sk-SK"/>
        </w:rPr>
        <w:t xml:space="preserve">        </w:t>
      </w:r>
      <w:r>
        <w:rPr>
          <w:rFonts w:cs="Times New Roman" w:ascii="Times New Roman" w:hAnsi="Times New Roman"/>
          <w:lang w:val="sk-SK" w:eastAsia="sk-SK"/>
        </w:rPr>
        <w:t xml:space="preserve">Obec Dvorníky – Včeláre vo svojom stanovisku č. 95/2008 zo dňa 26.03.2008 uviedla,                 že v súlade s ustanovením § 39a ods. 3 písm. d) stavebného zákona upúšťa od vydania územného rozhodnutia pre stavbu </w:t>
      </w:r>
      <w:r>
        <w:rPr>
          <w:rFonts w:cs="Times New Roman" w:ascii="Times New Roman" w:hAnsi="Times New Roman"/>
          <w:b/>
          <w:lang w:val="sk-SK"/>
        </w:rPr>
        <w:t>„Rekonštrukcia zavážania boxov parabolickej skládky“</w:t>
      </w:r>
      <w:r>
        <w:rPr>
          <w:rFonts w:cs="Times New Roman" w:ascii="Times New Roman" w:hAnsi="Times New Roman"/>
          <w:lang w:val="sk-SK"/>
        </w:rPr>
        <w:t>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  </w:t>
      </w:r>
      <w:r>
        <w:rPr>
          <w:rFonts w:cs="Times New Roman" w:ascii="Times New Roman" w:hAnsi="Times New Roman"/>
          <w:bCs/>
          <w:lang w:val="sk-SK" w:eastAsia="en-US"/>
        </w:rPr>
        <w:t>Účelom uskutočnenia stavby je zníženie množstva fugitívnych emisií tuhých znečisťujúcich látok v priestore parabolickej skládky surovín prevádzky Cementáreň Turňa  nad Bodvou  počas dopravy vstupných surovín do jednotlivých boxov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</w:t>
      </w:r>
      <w:r>
        <w:rPr>
          <w:rFonts w:cs="Times New Roman" w:ascii="Times New Roman" w:hAnsi="Times New Roman"/>
        </w:rPr>
        <w:t xml:space="preserve">Stavba </w:t>
      </w:r>
      <w:r>
        <w:rPr>
          <w:rFonts w:cs="Times New Roman" w:ascii="Times New Roman" w:hAnsi="Times New Roman"/>
          <w:b/>
          <w:lang w:val="sk-SK"/>
        </w:rPr>
        <w:t>„Rekonštrukcia zavážania boxov parabolickej skládky“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sk-SK"/>
        </w:rPr>
        <w:t>sa podľa predloženej projektovej dokumentácie overenej v tomto konaní člení na tieto prevádzkové súbory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Prevádzkové súbory:</w:t>
      </w:r>
    </w:p>
    <w:p>
      <w:pPr>
        <w:pStyle w:val="BodyText31"/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 w:ascii="Times New Roman" w:hAnsi="Times New Roman"/>
          <w:b/>
          <w:bCs/>
          <w:lang w:val="sk-SK" w:eastAsia="en-US"/>
        </w:rPr>
        <w:t>PS 01.20 Pojazdný reverzný dopravník</w:t>
      </w:r>
    </w:p>
    <w:p>
      <w:pPr>
        <w:pStyle w:val="BodyText31"/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 w:ascii="Times New Roman" w:hAnsi="Times New Roman"/>
          <w:b/>
          <w:bCs/>
          <w:lang w:val="sk-SK" w:eastAsia="en-US"/>
        </w:rPr>
        <w:t>ČPS 01.20.1 Technologické zariadenie</w:t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Rieši dopravu vstupných surovín do parabolickej skládky a spôsob zavážania boxov jednotlivými vstupnými surovinami. Suroviny budú dopravované jestvujúcimi pásovými dopravníkmi do hornej časti krytej parabolickej skládky a odtiaľ sa budú cez sklzy presypovať             na nový pojazdný reverzný pásový dopravník opatrený integrovaným filtračným zariadením a nakladacím zariadením (teleskopickou hubicou) inštalovaným na oboch koncoch pojazdného dopravníka. Teleskopická hubica kopíruje výšku narastajúcej skládky suroviny pomocou snímačov. Odprášenie presypu  nakladacieho zariadenia bude zabezpečené filtračným zariadením typu TLF D 1500-6/9 VBA opatreným plastovými filtračnými lamelami DELTA 1500/9 3K s automatickou regeneráciou lamiel (systém Jet-puls) a s garantovanou výstupnou koncentráciou tuhých znečisťujúcich látok 1 mg.m</w:t>
      </w:r>
      <w:r>
        <w:rPr>
          <w:rFonts w:cs="Times New Roman" w:ascii="Times New Roman" w:hAnsi="Times New Roman"/>
          <w:bCs/>
          <w:vertAlign w:val="superscript"/>
          <w:lang w:val="sk-SK" w:eastAsia="en-US"/>
        </w:rPr>
        <w:t>-3</w:t>
      </w:r>
      <w:r>
        <w:rPr>
          <w:rFonts w:cs="Times New Roman" w:ascii="Times New Roman" w:hAnsi="Times New Roman"/>
          <w:bCs/>
          <w:lang w:val="sk-SK" w:eastAsia="en-US"/>
        </w:rPr>
        <w:t xml:space="preserve">. Odprášená vzdušnina bude odťahovým ventilátorom odsávaná do vnútorného priestoru objektu parabolickej skládky. </w:t>
      </w:r>
    </w:p>
    <w:p>
      <w:pPr>
        <w:pStyle w:val="BodyText31"/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 w:ascii="Times New Roman" w:hAnsi="Times New Roman"/>
          <w:b/>
          <w:bCs/>
          <w:lang w:val="sk-SK" w:eastAsia="en-US"/>
        </w:rPr>
        <w:t>ČPS 01.20.2 Oceľová konštrukcia</w:t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Rieši posúdenie úpravu jestvujúcej oceľovej konštrukcie z dôvodu jej priťaženia novým pojazdným reverzným dopravníkom. </w:t>
      </w:r>
    </w:p>
    <w:p>
      <w:pPr>
        <w:pStyle w:val="BodyText31"/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 w:ascii="Times New Roman" w:hAnsi="Times New Roman"/>
          <w:b/>
          <w:bCs/>
          <w:lang w:val="sk-SK" w:eastAsia="en-US"/>
        </w:rPr>
      </w:r>
    </w:p>
    <w:p>
      <w:pPr>
        <w:pStyle w:val="BodyText31"/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 w:ascii="Times New Roman" w:hAnsi="Times New Roman"/>
          <w:b/>
          <w:bCs/>
          <w:lang w:val="sk-SK" w:eastAsia="en-US"/>
        </w:rPr>
      </w:r>
    </w:p>
    <w:p>
      <w:pPr>
        <w:pStyle w:val="BodyText31"/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 w:ascii="Times New Roman" w:hAnsi="Times New Roman"/>
          <w:b/>
          <w:bCs/>
          <w:lang w:val="sk-SK" w:eastAsia="en-US"/>
        </w:rPr>
        <w:t xml:space="preserve">ČPS 01.20.3 Prevádzkový rozvod silnoprúdu –PRS a ASRTP </w:t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Rieši elektrické príslušenstvo k isteniu, napájaniu a ovládaniu elektrických pohonov a elektrických zariadení pre technologické zariadenia stavby „Rekonštrukcia zavážania boxov parabolickej skládky“, výzbroj na montážnu dosku do vybraného poľa jestvujúceho rozvádzača RM01.20, riadiaci systém DY01.20, rozšírenie v rozvodni T02 a osvetlenie plošiny stavby „Rekonštrukcia zavážania boxov parabolickej skládky“.</w:t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1"/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Súčasťou predloženej projektovej dokumentácie je Plán organizácie výstavby, ktorý rieši umiestnenie zariadenia staveniska pre povoľovanú stavbu, ktoré bude tvoriť 2x prenosná unimobunka rozmerov 3 x 6 m a skladová plocha rozmerov 10 x 23 m.     </w:t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</w:t>
      </w:r>
    </w:p>
    <w:p>
      <w:pPr>
        <w:pStyle w:val="Zkladntext3"/>
        <w:rPr/>
      </w:pPr>
      <w:r>
        <w:rPr>
          <w:bCs w:val="false"/>
        </w:rPr>
        <w:t xml:space="preserve">Podmienky na uskutočnenie stavby:     </w:t>
      </w:r>
    </w:p>
    <w:p>
      <w:pPr>
        <w:pStyle w:val="Normal"/>
        <w:jc w:val="both"/>
        <w:rPr>
          <w:bCs/>
          <w:color w:val="99CC00"/>
        </w:rPr>
      </w:pPr>
      <w:r>
        <w:rPr>
          <w:bCs/>
          <w:color w:val="99CC00"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1.  </w:t>
      </w:r>
      <w:r>
        <w:rPr/>
        <w:t xml:space="preserve">Stavba bude uskutočnená podľa projektovej dokumentácie, vypracovanej pod zákazkovým      č. K-10-07.35 a 07-01-60  autorizovanými  stavebnými inžiniermi Ing. Jurajom Paňkom,            č. osvedčenia 2731*A*5-2,6, Ing. Jánom Ganajom, č. osvedčenia 4184*A*3-1,                         Ing. Imrichom Jesenským, č. osvedčenia 1922*A*3-1, Ing. Milanom Boháčikom,                    č. osvedčenia 0989*A*5-3 a špecialistom požiarnej ochrany Ing. Magdalénou Hajdukovou overenej v tomto konaní, ktorá je neoddeliteľnou súčasťou tohto rozhodnutia  pre  stavebníka </w:t>
      </w:r>
      <w:r>
        <w:rPr>
          <w:color w:val="000000"/>
        </w:rPr>
        <w:t xml:space="preserve">a Obec Dvorníky - Včeláre. Prípadné </w:t>
      </w:r>
      <w:r>
        <w:rPr/>
        <w:t>zmeny pri uskutočňovaní stavby nesmú byť zrealizované bez predchádzajúceho povolenia IŽP Košice (príslušný špeciálny stavebný  úrad).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2. Stavba </w:t>
      </w:r>
      <w:r>
        <w:rPr>
          <w:b/>
        </w:rPr>
        <w:t xml:space="preserve">„Rekonštrukcia  zavážania  boxov  parabolickej skládky“ </w:t>
      </w:r>
      <w:r>
        <w:rPr/>
        <w:t xml:space="preserve">bude napojená                                   na jestvujúce rozvody elektrickej energie a stlačeného vzduchu. </w:t>
      </w:r>
    </w:p>
    <w:p>
      <w:pPr>
        <w:pStyle w:val="Normal"/>
        <w:tabs>
          <w:tab w:val="clear" w:pos="708"/>
          <w:tab w:val="left" w:pos="9360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/>
        <w:t xml:space="preserve">3. Stavebník nemôže pri uskutočňovaní stavby vykonávať žiadne zemné práce a je povinný      zabezpečiť vytýčenie nadzemných vedení a ich ochranných pásiem v mieste uskutočnenia      stavby a umiestnenia zariadenia staveniska. Stavebník je povinný zabezpečiť ochranu týchto      vedení, aby nedošlo k ich poškodeniu.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000000"/>
          <w:lang w:val="sk-SK" w:eastAsia="sk-SK"/>
        </w:rPr>
      </w:pPr>
      <w:r>
        <w:rPr>
          <w:rFonts w:cs="Times New Roman" w:ascii="Times New Roman" w:hAnsi="Times New Roman"/>
          <w:color w:val="000000"/>
          <w:lang w:val="sk-SK" w:eastAsia="sk-SK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4.  Stavebník je povinný  plniť ustanovenia § 43i ods. 3 stavebného zákon a najmä zabezpečiť,</w:t>
        <w:br/>
        <w:t xml:space="preserve">  aby stavenisko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a) bolo zabezpečené pred vstupom cudzích osôb na miesta, kde môže dôjsť k ohrozeniu</w:t>
        <w:br/>
        <w:t xml:space="preserve">          života alebo zdravi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b) malo zriadený vjazd a výjazd z komunikácie na prísun stavebných výrobkov, na odvoz </w:t>
        <w:br/>
        <w:t xml:space="preserve">          zeminy a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a umiestnenie zariadenia stavenisk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d)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e)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f) bolo zriadené a prevádzkované tak, aby bola zabezpečená ochrana zdravia ľudí </w:t>
        <w:br/>
        <w:t xml:space="preserve">          na stavenisku a v jeho okolí, ako aj ochrana životného prostredia podľa osobitných </w:t>
        <w:br/>
        <w:t xml:space="preserve">          predpisov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5. Stavba bude uskutočnená dodávateľsky,  môže ju  uskutočňovať  len  právnická  osoba alebo  </w:t>
        <w:br/>
        <w:t xml:space="preserve">    fyzická osoba oprávnená na vykonávanie stavebných prác a montážnych prác podľa     osobitných predpisov a vedenie uskutočňovania stavby vykoná stavbyvedúci. Stavebník               je povinný písomne oznámiť na IŽP Košice zhotoviteľa stavby najneskôr do 15 dní po jeho     určení, súčasne predložiť jeho oprávnenie na uskutočňovanie stavieb a doklad, ktorým      preukáže, že má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/>
      </w:pPr>
      <w:r>
        <w:rPr/>
      </w:r>
    </w:p>
    <w:p>
      <w:pPr>
        <w:pStyle w:val="Misa1"/>
        <w:numPr>
          <w:ilvl w:val="0"/>
          <w:numId w:val="0"/>
        </w:numPr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lang w:val="sk-SK" w:eastAsia="sk-SK"/>
        </w:rPr>
        <w:t xml:space="preserve">6.  Stavebník je povinný písomne oznámiť na IŽP Košice začatie stavebných prác na stavbe  najneskôr do 15 dní  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7.  Pri uskutočňovaní stavby je stavebník povinný dodržiavať predpisy týkajúce sa bezpečnosti práce  technických zariadení, najmä vyhlášku č. 374/1990 Zb. o  bezpečnosti práce a technických zariadení pri stavebných prácach, nariadenie vlády SR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8.  Počas uskutočňovania  stavby  je  stavebník povinný  dbať  na  to, aby  nespôsobil  škodu            na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9. Stavebník môže  na  výstavbu  použiť  v súlade s ustanovením § 43f   stavebného zákona  iba    také stavebné výrobky, ktoré sú podľa osobitných predpisov (zákon č. 90/1998 Z. z. </w:t>
        <w:br/>
        <w:t xml:space="preserve">  o stavebných výrobkoch v znení neskorších predpisov) vhodné na použitie v stavbe             </w:t>
        <w:br/>
        <w:t>  na zamýšľaný účel a majú také vlastnosti, aby bola po dobu predpokladanej životnosti stavby   zaručená jej požadovaná mechanická pevnosť a  stabilita, požiarna bezpečnosť, hygienické   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0. Pri uskutočňovaní stavby je stavebník povinný dodržiavať  ustanovenia  § 48 až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1</w:t>
      </w:r>
      <w:r>
        <w:rPr>
          <w:color w:val="000000"/>
        </w:rPr>
        <w:t xml:space="preserve">. </w:t>
      </w:r>
      <w:r>
        <w:rPr/>
        <w:t xml:space="preserve">Stavebník  je  povinný  pri  nakladaní s  odpadom vzniknutým  pri stavebných prácach        </w:t>
        <w:br/>
        <w:t xml:space="preserve">      dodržiavať povinnosti vyplývajúce zo zákona č. 223/2001 Z. z. o odpadoch a o zmene </w:t>
        <w:br/>
        <w:t xml:space="preserve">      a doplnení niektorých zákonov v znení neskorších predpisov (ďalej len zákon o odpadoch) </w:t>
        <w:br/>
        <w:t xml:space="preserve">      a to hlavne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a) podľa § 18 ods. 3 písm. a), b) zákona o odpadoch nesmie uložiť alebo ponechať odpad       </w:t>
        <w:br/>
        <w:t xml:space="preserve">           na inom mieste, ako na mieste na to určenom, zhodnotiť, alebo zneškodniť odpad inak, </w:t>
        <w:br/>
        <w:t xml:space="preserve">          ako v súlade so zákonom o odpadoch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b) ako držiteľ odpadu v súlade s ustanovením § 19 ods. 1 písm. f) zákona o odpadoch </w:t>
        <w:br/>
        <w:t xml:space="preserve">           odovzdať odpad len osobe oprávnenej nakladať s odpadmi podľa tohto zákona </w:t>
        <w:br/>
        <w:t xml:space="preserve">           a dodržiavať ustanovenia § 40c zákona o odpadoch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>12. Stavebník je povinný počas realizácie stavebných prác na stavbe dodržiavať ustanovenia</w:t>
        <w:br/>
        <w:t xml:space="preserve">       zákona č. 364/2004 Z. z. o vodách a o zmene zákona SNR č. 372/1990 Zb. o priestupkoch </w:t>
        <w:br/>
        <w:t xml:space="preserve">       v znení neskorších predpisov, všeobecne platné právne predpisy na úseku ochrany vôd </w:t>
        <w:br/>
        <w:t xml:space="preserve">       a ustanovenia príslušných technických noriem vzťahujúce  sa na zaobchádzanie</w:t>
        <w:br/>
        <w:t xml:space="preserve">       s nebezpečnými látkam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3.  Stavebník  je  povinný počas realizácie  stavebných prác  na  stavbe dodržiavať  ustanovenia</w:t>
        <w:br/>
        <w:t xml:space="preserve">       zákona č. 543/2002 Z. z. o ochrane prírody a krajiny v znení neskorších predpisov, </w:t>
        <w:br/>
        <w:t xml:space="preserve">       zabezpečiť dodržiavanie zásad všeobecnej ochrany prírody a krajiny a v prípade nutnosti </w:t>
        <w:br/>
        <w:t xml:space="preserve">       výrubu stromov alebo krovia je povinný požiadať o súhlas OÚ ŽP Košice – okolie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>14. Na stavbe musí byť po celý čas výstavby k dispozícii  projektová  dokumentácia</w:t>
        <w:br/>
        <w:t xml:space="preserve">  na uskutočnenie stavby overená IŽP Košice v tomto konaní, potrebná na uskutočňovanie</w:t>
        <w:br/>
        <w:t xml:space="preserve">  stavby a na výkon štátneho staveného dohľadu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5. Stavebník je povinný umožniť orgánom štátneho stavebného dohľadu a nimi prizvaným   </w:t>
        <w:br/>
        <w:t xml:space="preserve"> znalcom vstupovať na stavenisko, do stavby a nazerať do jej projektovej dokumentácie.                     </w:t>
        <w:br/>
        <w:t xml:space="preserve"> Je povinný  bezodkladne ohlásiť IŽP Košice závady na stavbe, ktoré ohrozujú jej </w:t>
        <w:br/>
        <w:t xml:space="preserve">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ind w:left="54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6. Stavebník je povinný zabezpečiť vedenie stavebného denníka až do skončenia stavebných   </w:t>
        <w:br/>
        <w:t xml:space="preserve"> prác na stavbe. Stavebný denník musí obsahovať všetky dôležité údaje o stavebných  </w:t>
        <w:br/>
        <w:t xml:space="preserve">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Stavebník  je  povinný  v   zmysle  inšpekčnej  správy evidenčné č. 0430/30/08/FT/IS /DOK                  zo dňa 07.02.2008 k projektovej dokumentácii stavby „Rekonštrukcia zavážania boxov       parabolickej skládky“ hľadiska požiadaviek bezpečnosti a ochrany zdravia  pri  práci                          a  požiadaviek  bezpečnosti  technických zariadení v procese výstavby a z hľadiska  plnenia        požiadaviek bezpečnostných predpisov, ktoré pri užívaní stavieb a ich súčastí,             pracovných priestorov, pracovných prostriedkov a technických zariadení môžu        ovplyvniť  stav  bezpečnosti  a  ochrany zdravia  pri  práci  pred  uvedením  stavby                                 do prevádzky  doriešiť a odstrániť tieto pripomienky a námety: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 </w:t>
      </w:r>
      <w:r>
        <w:rPr/>
        <w:t>a) projektovú dokumentáciu stavby doplniť o „Protokol o určení prostredia“ v súlade                    s čl. 2.2.3 STN 33 0300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</w:t>
      </w:r>
      <w:r>
        <w:rPr/>
        <w:t>b) projektovú  dokumentáciu   stavby  doplniť  o  vyhodnotenie   neodstrániteľných  nebezpečenstiev a ohrození vyplývajúcich z navrhovaných riešení v určených  prevádzkových a užívateľských podmienkach a návrh ochranných opatrení proti týmto  nebezpečenstvám a ohrozeniam vypracovaný podľa platného právneho predpisu – zákon                                 č. 124/2006 Z. z. v platnom znení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c) v súhrnnej technickej správe stavby použiť platné právne predpisy a STN (použité zrušené     predpisy – vyhl. SÚBP č. 25/1979 Zb., vyhl. SÚBP č. 51/1978 Zb., zákon                                       č. 330/1996 Z. z. a STN 01 2725), 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</w:t>
      </w:r>
      <w:r>
        <w:rPr/>
        <w:t>d) pracovné prostriedky – technické zariadenia, ktoré sú súčasťou stavby je možné uviesť    do prevádzky podľa § 13 ods. 3 a 4 zákona č. 124/2006 Z. z.  v platnom znení a  § 5 ods. 1  NV SR č. 392/2006 Z. z. len, ak zodpovedajú predpisom na zaistenie bezpečnosti  a ochrany zdravia pri práci po vykonaní kontroly po ich nainštalovaní, pred ich prvým  použitím, aby sa zabezpečila ich správna inštalácia a ich správne fungovanie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</w:t>
      </w:r>
      <w:r>
        <w:rPr/>
        <w:t>e) pred uvedením technických zariadení do prevádzky po ich nainštalovaní na mieste   používania je potrebné požiadať oprávnenú právnickú osobu o vydanie odborného   stanoviska v zmysle § 14 ods. 1 písm. d) zákona č. 124/2006 Z. z. v platnom znení   v nadväznosti na § 5 ods. 1 NV SR č. 392/2006 Z. z.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</w:t>
      </w:r>
      <w:r>
        <w:rPr/>
        <w:t>f)  sprievodná  technická   dokumentácia  k  technickému  zariadeniu  musí byť  vypracovaná   najmenej v úradnom jazyku v rozsahu Návodu na používanie v zmysle čl. 1.7.5 prílohy                č. 1 NV SR č.  310/2004 Z. z. a časti STN ENO ISO 12100-2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g) pri výškových rozdieloch, kde hrozí zakopnutie o nepravidelnosť povrchu vrátane náhlej     malej výškovej nerovnosti alebo inej neočakávanej prekážky sa odporúča riešiť tieto     výškové rozdiely výstražným náterom alebo iným vhodným riešením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h) podchodné výšky na jednotlivých plošinách  musia   byť  podľa  § 22  vyhl. SÚBP                                č. 59/1982 Zb. v platnom znení  min. 2,1 m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8.  Stavebník je povinný stavbu dokončiť do </w:t>
      </w:r>
      <w:r>
        <w:rPr>
          <w:b/>
        </w:rPr>
        <w:t>31.01.2009</w:t>
      </w:r>
      <w:r>
        <w:rPr/>
        <w:t>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 xml:space="preserve">19. Stavebník je povinný zabezpečiť vypratanie staveniska a uviesť okolitý terén do pôvodného stavu  do 10 dní po dokončení stavby. 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20. Prevádzkovateľ - stavebník  je povinný po vykonaní zmeny na veľkom zdroji znečisťovania ovzdušia uskutočnením stavby „Rekonštrukcia zavážania boxov parabolickej skládky“               pred podaním návrhu na vydanie kolaudačného rozhodnutia v dostatočnom predstihu požiadať IŽP Košice o zmenu integrovaného povolenia,  podľa príslušných ustanovení                § 8 ods. 2 zákona č. 245/2003 Z. z. o IPKZ.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 xml:space="preserve">21. Dokončenú stavbu môže stavebník užívať len na základe kolaudačného  rozhodnutia alebo rozhodnutia, ktorým bude povolené dočasné užívanie stavby na skúšobnú prevádzku v súlade  § 84 stavebného zákona, ak  komplexné vyskúšanie stavby plynule prechádza do skúšobnej prevádzky, ktoré vydá IŽP Košice na základe písomného návrhu staveb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22. Pri uvedení stavby do užívania (dočasného užívania stavby na skúšobnú prevádzku resp. trvalého užívania stavby) musí byť preukázané zabezpečenie ochrany verejných záujmov  a ochrany záujmov na úseku starostlivosti o životné prostredie, bezpečnosti a ochrany zdravia ľudí a požiarnej bezpečnosti podľa všeobecne záväzných právnych predpisov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23. Stavebník v návrhu na vydanie kolaudačného rozhodnutia alebo rozhodnutia, ktorým bude </w:t>
        <w:br/>
        <w:t xml:space="preserve">       povolené dočasné užívanie stavby na skúšobnú prevádzku uvedie náležitosti vymedzené                        v § 17 ods. 1 vyhlášky MŽP SR č. 453/2000Z. z., ktorou sa vykonávajú niektoré ustanovenia       stavebného zákona v znení neskorších predpisov (ďalej len vyhláška MŽP SR                                  č. 453/2000 Z. z.)  a súpis nepodstatných zmien  vykonaných počas uskutočňovania stavby        </w:t>
      </w:r>
      <w:r>
        <w:rPr>
          <w:b/>
        </w:rPr>
        <w:t>„Rekonštrukcia  zavážania  boxov parabolickej skládky“</w:t>
      </w:r>
      <w:r>
        <w:rPr>
          <w:b/>
          <w:bCs/>
          <w:lang w:eastAsia="en-US"/>
        </w:rPr>
        <w:t xml:space="preserve"> </w:t>
      </w:r>
      <w:r>
        <w:rPr/>
        <w:t>oproti  projektovej       dokumentácii stavby  overenej IŽP Košice  </w:t>
      </w:r>
      <w:r>
        <w:rPr>
          <w:color w:val="000000"/>
        </w:rPr>
        <w:t xml:space="preserve">v tomto konaní, dobu trvania, rozsah a charakter       skúšobnej prevádzky  a k návrhu pripojí  doklady podľa vyhlášky MŽP SR č. 453/2000 Z. z.,      (stavebný príp. montážny   denník, </w:t>
      </w:r>
      <w:r>
        <w:rPr/>
        <w:t xml:space="preserve">doklady o výsledkoch   predpísaných skúšok, doklady        v súlade s ustanoveniami zákona č. 90/1998 Z. z.  o overení       požadovaných vlastností        výrobkov,  certifikáty preukázania zhody použitých materiálov  a zabudovaných stavebných        výrobkov  alebo technické osvedčenia, </w:t>
      </w:r>
      <w:r>
        <w:rPr>
          <w:color w:val="000000"/>
        </w:rPr>
        <w:t>doklady o spôsobilosti    prevádzkových zariadení                  na  plynulú a bezpečnú prevádzku, doklad o spôsobe naloženia s odpadom vzniknutým        počas uskutočňovania stavby, doklady o preukázaní splnenia podmienky uvedenej        v bode 17. tohto rozhodnutia,  vyjadrenia dotknutých orgánov štátnej správy   k užívaniu        stavby). 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24. Najneskôr k ústnemu  pojednávaniu  vo veci vydania kolaudačného rozhodnutia resp.   rozhodnutia, ktorým bude povolené dočasné užívanie stavby na skúšobnú prevádzku     stavebník  predloží ďalšie doklady vymedzené v ustanovení § 18 vyhlášky MŽP SR                       č. 453/2000 Z. z. a zdokladuje splnenie podmienok tohto rozhodnutia uvedených v časti    Podmienky na uskutočnenie stavby.</w:t>
      </w:r>
    </w:p>
    <w:p>
      <w:pPr>
        <w:pStyle w:val="BodyText31"/>
        <w:tabs>
          <w:tab w:val="clear" w:pos="708"/>
          <w:tab w:val="left" w:pos="9360" w:leader="none"/>
        </w:tabs>
        <w:jc w:val="lef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>25.</w:t>
      </w:r>
      <w:r>
        <w:rPr>
          <w:color w:val="000000"/>
        </w:rPr>
        <w:t xml:space="preserve"> So  stavbou</w:t>
      </w:r>
      <w:r>
        <w:rPr/>
        <w:t xml:space="preserve">  sa  nesmie začať pokiaľ toto  rozhodnutie nenadobudlo  právoplatnosť. Toto</w:t>
        <w:br/>
        <w:t xml:space="preserve"> rozhodnutie stráca platnosť, ak sa so stavbou </w:t>
      </w:r>
      <w:r>
        <w:rPr>
          <w:b/>
        </w:rPr>
        <w:t xml:space="preserve">„Rekonštrukcia  zavážania  boxov  parabolickej skládky“ </w:t>
      </w:r>
      <w:r>
        <w:rPr>
          <w:bCs/>
        </w:rPr>
        <w:t>nezač</w:t>
      </w:r>
      <w:r>
        <w:rPr/>
        <w:t>ne do dvoch  rokov odo dňa, kedy  nadobudlo právoplatnosť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  <w:t xml:space="preserve">Rozhodnutie o námietkach účastníkov  stavebného konania: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sk-SK"/>
        </w:rPr>
      </w:pPr>
      <w:r>
        <w:rPr>
          <w:rFonts w:cs="Times New Roman"/>
          <w:lang w:val="sk-SK" w:eastAsia="sk-SK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Účastníci  stavebného konania nevzniesli žiadne námietky ani pripomienky k uskutočneniu stavby  </w:t>
      </w:r>
      <w:r>
        <w:rPr>
          <w:b/>
        </w:rPr>
        <w:t>„Rekonštrukcia  zavážania  boxov parabolickej skládky“</w:t>
      </w:r>
      <w:r>
        <w:rPr/>
        <w:t xml:space="preserve">.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b/>
          <w:b/>
          <w:bCs w:val="false"/>
          <w:i w:val="false"/>
          <w:i w:val="false"/>
          <w:iCs w:val="false"/>
        </w:rPr>
      </w:pPr>
      <w:r>
        <w:rPr>
          <w:bCs w:val="false"/>
          <w:i w:val="false"/>
        </w:rPr>
        <w:t xml:space="preserve">         </w:t>
      </w:r>
      <w:r>
        <w:rPr>
          <w:bCs w:val="false"/>
          <w:i w:val="false"/>
        </w:rPr>
        <w:t>Mená a adresy ostatných účastníkov stavebného konania sú uvedené v prílohe č. 1, ktorá tvorí neoddeliteľnú súčasť tohto rozhodnut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Cs/>
        </w:rPr>
        <w:t xml:space="preserve">      </w:t>
      </w:r>
      <w:r>
        <w:rPr/>
        <w:t xml:space="preserve">  </w:t>
      </w:r>
      <w:r>
        <w:rPr/>
        <w:t xml:space="preserve">Integrované povolenie na vykonávanie činností v prevádzke </w:t>
      </w:r>
      <w:r>
        <w:rPr>
          <w:b/>
        </w:rPr>
        <w:t>Cementáreň Turňa                     nad Bodvou</w:t>
      </w:r>
      <w:r>
        <w:rPr/>
        <w:t xml:space="preserve"> vydané IŽP Košice rozhodnutím č. </w:t>
      </w:r>
      <w:r>
        <w:rPr>
          <w:b/>
        </w:rPr>
        <w:t>1332/196-OIPK/2006-Mer/750810105</w:t>
      </w:r>
      <w:r>
        <w:rPr/>
        <w:t xml:space="preserve"> zo dňa </w:t>
      </w:r>
      <w:r>
        <w:rPr>
          <w:b/>
        </w:rPr>
        <w:t xml:space="preserve">20.10.2006 </w:t>
      </w:r>
      <w:r>
        <w:rPr/>
        <w:t xml:space="preserve">zmenené IŽP Košice rozhodnutiami č. </w:t>
      </w:r>
      <w:r>
        <w:rPr>
          <w:b/>
        </w:rPr>
        <w:t>1326-9729/2007/Mer/750810105/Z1</w:t>
      </w:r>
      <w:r>
        <w:rPr/>
        <w:t xml:space="preserve"> zo dňa </w:t>
      </w:r>
      <w:r>
        <w:rPr>
          <w:b/>
        </w:rPr>
        <w:t>21.06.</w:t>
      </w:r>
      <w:r>
        <w:rPr>
          <w:b/>
          <w:lang w:val="en-US" w:eastAsia="en-US"/>
        </w:rPr>
        <w:t>2007</w:t>
      </w:r>
      <w:r>
        <w:rPr>
          <w:lang w:val="en-US" w:eastAsia="en-US"/>
        </w:rPr>
        <w:t xml:space="preserve">, č. </w:t>
      </w:r>
      <w:r>
        <w:rPr>
          <w:b/>
          <w:lang w:val="en-US" w:eastAsia="en-US"/>
        </w:rPr>
        <w:t>5521-35067/2007/Mer/750810105/Z2</w:t>
      </w:r>
      <w:r>
        <w:rPr/>
        <w:t xml:space="preserve">  zo dňa</w:t>
      </w:r>
      <w:r>
        <w:rPr>
          <w:b/>
        </w:rPr>
        <w:t xml:space="preserve"> 29.10.2007, </w:t>
      </w:r>
      <w:r>
        <w:rPr/>
        <w:t xml:space="preserve">č. </w:t>
      </w:r>
      <w:r>
        <w:rPr>
          <w:b/>
        </w:rPr>
        <w:t xml:space="preserve">421-9283/2008/ Mer/750810105/Z4 </w:t>
      </w:r>
      <w:r>
        <w:rPr/>
        <w:t xml:space="preserve">zo dňa </w:t>
      </w:r>
      <w:r>
        <w:rPr>
          <w:b/>
        </w:rPr>
        <w:t>14.03.2008</w:t>
      </w:r>
      <w:r>
        <w:rPr/>
        <w:t xml:space="preserve">,  č. </w:t>
      </w:r>
      <w:r>
        <w:rPr>
          <w:b/>
        </w:rPr>
        <w:t xml:space="preserve">418-9287/2008/Mer/750810105/Z5 </w:t>
      </w:r>
      <w:r>
        <w:rPr/>
        <w:t xml:space="preserve">zo dňa </w:t>
      </w:r>
      <w:r>
        <w:rPr>
          <w:b/>
        </w:rPr>
        <w:t>25.03.2008</w:t>
      </w:r>
      <w:r>
        <w:rPr/>
        <w:t xml:space="preserve">,  č. </w:t>
      </w:r>
      <w:r>
        <w:rPr>
          <w:b/>
        </w:rPr>
        <w:t>3649-12307/2008/Wit/750810105/Z7</w:t>
      </w:r>
      <w:r>
        <w:rPr/>
        <w:t xml:space="preserve"> zo dňa </w:t>
      </w:r>
      <w:r>
        <w:rPr>
          <w:b/>
        </w:rPr>
        <w:t>14.04.2008</w:t>
      </w:r>
      <w:r>
        <w:rPr/>
        <w:t xml:space="preserve">,  č. </w:t>
      </w:r>
      <w:r>
        <w:rPr>
          <w:b/>
        </w:rPr>
        <w:t>1397-13010/2008/ Mer/750810105/Z3</w:t>
      </w:r>
      <w:r>
        <w:rPr/>
        <w:t xml:space="preserve"> zo dňa </w:t>
      </w:r>
      <w:r>
        <w:rPr>
          <w:b/>
        </w:rPr>
        <w:t>16.04.2008,</w:t>
      </w:r>
      <w:r>
        <w:rPr/>
        <w:t xml:space="preserve"> č. </w:t>
      </w:r>
      <w:r>
        <w:rPr>
          <w:b/>
        </w:rPr>
        <w:t xml:space="preserve">3790-18396/2008/Mer/750810105/Z6 </w:t>
      </w:r>
      <w:r>
        <w:rPr/>
        <w:t xml:space="preserve">zo dňa </w:t>
      </w:r>
      <w:r>
        <w:rPr>
          <w:b/>
        </w:rPr>
        <w:t xml:space="preserve">30.05.2008, </w:t>
      </w:r>
      <w:r>
        <w:rPr/>
        <w:t>č.</w:t>
      </w:r>
      <w:r>
        <w:rPr>
          <w:b/>
        </w:rPr>
        <w:t xml:space="preserve"> 240-19277/2008/Mer/750810105/Z8 </w:t>
      </w:r>
      <w:r>
        <w:rPr/>
        <w:t xml:space="preserve">zo dňa </w:t>
      </w:r>
      <w:r>
        <w:rPr>
          <w:b/>
        </w:rPr>
        <w:t>10.06.2008,</w:t>
      </w:r>
      <w:r>
        <w:rPr/>
        <w:t> č.</w:t>
      </w:r>
      <w:r>
        <w:rPr>
          <w:b/>
        </w:rPr>
        <w:t xml:space="preserve"> 5537-22242/2008/ Mil/750810105/Z12 </w:t>
      </w:r>
      <w:r>
        <w:rPr/>
        <w:t xml:space="preserve">zo dňa </w:t>
      </w:r>
      <w:r>
        <w:rPr>
          <w:b/>
        </w:rPr>
        <w:t xml:space="preserve">30.06.2008 </w:t>
      </w:r>
      <w:r>
        <w:rPr/>
        <w:t xml:space="preserve">a  č. </w:t>
      </w:r>
      <w:r>
        <w:rPr>
          <w:b/>
        </w:rPr>
        <w:t xml:space="preserve">239-22313/2008/Mer/750810105/Z10 </w:t>
      </w:r>
      <w:r>
        <w:rPr/>
        <w:t xml:space="preserve">zo dňa </w:t>
      </w:r>
      <w:r>
        <w:rPr>
          <w:b/>
        </w:rPr>
        <w:t>07.07.2008</w:t>
      </w:r>
      <w:r>
        <w:rPr/>
        <w:t xml:space="preserve"> (ďalej len „integrované povolenie“) </w:t>
      </w:r>
      <w:r>
        <w:rPr>
          <w:b/>
        </w:rPr>
        <w:t>s výnimkou zmien uvedených v tomto rozhodnutí ostáva v platnosti v plnom rozsahu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Heading2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ods. 1 zákona č. 50/1976 Zb. o územnom plánovaní a stavebnom poriadku v znení neskorších predpisov (ďalej len „stavebný zákon“),  podľa § 8 ods. 2 písm. a) bod 1, písm. b) bod 4,  písm. c) bod 10, písm. f) bod 3, písm. h) bod 1, § 8 ods. 3, § 8 ods. 7 zákona č. 245/2003 Z. z. o IPKZ a podľa § 66 stavebného zákona</w:t>
      </w:r>
      <w:r>
        <w:rPr>
          <w:iCs/>
        </w:rPr>
        <w:t>, na  základe konania vykonaného podľa zákona                                č. 245/2003</w:t>
      </w:r>
      <w:r>
        <w:rPr/>
        <w:t xml:space="preserve"> Z. z. o IPKZ, stavebného zákona a  zákona č. 71/1967 Zb. o správnom konaní v znení neskorších predpisov </w:t>
      </w:r>
      <w:r>
        <w:rPr>
          <w:b/>
          <w:bCs/>
        </w:rPr>
        <w:t xml:space="preserve">vydáva </w:t>
      </w:r>
      <w:r>
        <w:rPr>
          <w:bCs/>
        </w:rPr>
        <w:t>zmenu integrovaného povolenia, ktorého súčasťou je stavebné povolenie na uskutočnenie stavby</w:t>
      </w:r>
      <w:r>
        <w:rPr/>
        <w:t xml:space="preserve"> </w:t>
      </w:r>
      <w:r>
        <w:rPr>
          <w:b/>
        </w:rPr>
        <w:t xml:space="preserve">„Rekonštrukcia  zavážania  boxov parabolickej skládky“ </w:t>
      </w:r>
      <w:r>
        <w:rPr>
          <w:iCs/>
        </w:rPr>
        <w:t>na základe žiadosti</w:t>
      </w:r>
      <w:r>
        <w:rPr/>
        <w:t xml:space="preserve"> prevádzkovateľa – stavebníka </w:t>
      </w:r>
      <w:r>
        <w:rPr>
          <w:b/>
        </w:rPr>
        <w:t>Východoslovenské stavebné hmoty, a.s., 044 02 Turňa nad Bodvou 654</w:t>
      </w:r>
      <w:r>
        <w:rPr/>
        <w:t>,</w:t>
      </w:r>
      <w:r>
        <w:rPr>
          <w:i/>
        </w:rPr>
        <w:t xml:space="preserve"> </w:t>
      </w:r>
      <w:r>
        <w:rPr/>
        <w:t xml:space="preserve">ktorou dňa 15.01.2008 požiadal IŽP Košice o vydanie zmeny integrovaného povolenia, ktorým bolo povolené  vykonávanie činnosti v prevádzke </w:t>
      </w:r>
      <w:r>
        <w:rPr>
          <w:b/>
        </w:rPr>
        <w:t>Cementáreň Turňa nad Bodvou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právny  poplatok za podanie žiadosti  bol zaplatený vo výške 10 000 Sk podľa položky č. 171a) písm. d) Sadzobníka správnych poplatkov zákona č. 145/1995 Z. z. o správnych poplatkoch v znení neskorších predpisov kolkovými známkami. </w:t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     Dňom doručenia písomného vyhotovenia žiadosti na IŽP Košice bolo začaté správne konanie v  súlade s. § 12 ods. 1 zákona  č. 245/2003 Z. z. o IPKZ.  </w:t>
      </w:r>
    </w:p>
    <w:p>
      <w:pPr>
        <w:pStyle w:val="Zkladntext2"/>
        <w:tabs>
          <w:tab w:val="clear" w:pos="708"/>
          <w:tab w:val="left" w:pos="9360" w:leader="none"/>
        </w:tabs>
        <w:rPr/>
      </w:pPr>
      <w:r>
        <w:rPr/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  <w:iCs w:val="false"/>
        </w:rPr>
      </w:pPr>
      <w:r>
        <w:rPr/>
        <w:t xml:space="preserve">          </w:t>
      </w:r>
      <w:r>
        <w:rPr>
          <w:i w:val="false"/>
        </w:rPr>
        <w:t xml:space="preserve">   </w:t>
      </w:r>
      <w:r>
        <w:rPr>
          <w:i w:val="false"/>
        </w:rPr>
        <w:t>Súčasťou</w:t>
      </w:r>
      <w:r>
        <w:rPr>
          <w:bCs w:val="false"/>
          <w:i w:val="false"/>
          <w:iCs w:val="false"/>
        </w:rPr>
        <w:t xml:space="preserve"> žiadosti o vydanie zmeny integrovaného povolenia </w:t>
      </w:r>
      <w:r>
        <w:rPr>
          <w:i w:val="false"/>
          <w:iCs w:val="false"/>
        </w:rPr>
        <w:t xml:space="preserve">je žiadosť o vydanie stavebného povolenia na uskutočnenie stavby </w:t>
      </w:r>
      <w:r>
        <w:rPr>
          <w:i w:val="false"/>
        </w:rPr>
        <w:t xml:space="preserve">„Rekonštrukcia  zavážania  boxov parabolickej skládky“ </w:t>
      </w:r>
      <w:r>
        <w:rPr>
          <w:i w:val="false"/>
          <w:iCs w:val="false"/>
        </w:rPr>
        <w:t>podľa § 66 stavebného zákona  a § 8 ods. 3 zákona  č. 245/2003 Z. z. o IPKZ, udelenie súhlasu</w:t>
      </w:r>
      <w:r>
        <w:rPr>
          <w:i w:val="false"/>
        </w:rPr>
        <w:t xml:space="preserve"> na vydanie rozhodnutia o povolení zmeny na veľkom zdroji znečisťovania ovzdušia uskutočnením stavby „Rekonštrukcia  zavážania  boxov parabolickej skládky“ podľa  § 8 ods. 2       písm. a)  bod 1 zákona  č. 245/2003 Z. z. o IPKZ, vydanie vyjadrenia k zámeru stavby z hľadiska ochrany vodných pomerov podľa § 8 ods. 2 písm. b) bod 4 zákona č. 245/2003 Z. z. o IPKZ, vydanie vyjadrenia v stavebnom  konaní k výstavbe týkajúcej sa odpadového hospodárstva uskutočnením stavby „Rekonštrukcia  zavážania  boxov parabolickej skládky“ podľa § 8 ods. 2 písm. c) bod 10 zákona č. 245/2003 Z. z. o IPKZ, posúdenie návrhu na zavedenie nového technologického a pracovného postupu podľa § 8 ods. 2 písm. f) bod 3 zákona č. 245/2003 Z. z. o IPKZ a vydanie vyjadrenia k vydaniu stavebného povolenia na stavbu „Rekonštrukcia  zavážania  boxov parabolickej skládky“, podľa § 8 ods. 2 písm. h) bod 1 zákona                                    č. 245/2003 Z. z. o IPKZ.</w:t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</w:t>
      </w:r>
      <w:r>
        <w:rPr/>
        <w:t>Prevádzkovateľ – stavebník k žiadosti o vydanie zmeny integrovaného povolenia</w:t>
      </w:r>
      <w:r>
        <w:rPr>
          <w:b/>
          <w:iCs/>
        </w:rPr>
        <w:t xml:space="preserve"> </w:t>
      </w:r>
      <w:r>
        <w:rPr/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a)  výpis z listu vlastníctva č. 81 zo dňa 21.11.2007 vydaný Správou katastra Košice - okol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b) fotokópiu návrhu na vklad záložného práva zo dňa 08.12.2007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b)  kópiu z katastrálnej mapy zo dňa 09.11.2007 vydanú Správou katastra Košice - okol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c)  projektovú dokumentáciu stavby vypracovanú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d)  fotokópie osvedčení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vyjadrenia, súhlasy a stanoviská dotknutých orgánov k stavebnému konaniu.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iCs/>
        </w:rPr>
      </w:pPr>
      <w:r>
        <w:rPr>
          <w:iCs/>
        </w:rPr>
        <w:t xml:space="preserve">          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>
          <w:iCs/>
        </w:rPr>
        <w:tab/>
        <w:t xml:space="preserve">          Stavba </w:t>
      </w:r>
      <w:r>
        <w:rPr>
          <w:b/>
        </w:rPr>
        <w:t xml:space="preserve">„Rekonštrukcia  zavážania  boxov parabolickej skládky“ </w:t>
      </w:r>
      <w:r>
        <w:rPr>
          <w:iCs/>
        </w:rPr>
        <w:t xml:space="preserve">bude uskutočnená                        na </w:t>
      </w:r>
      <w:r>
        <w:rPr/>
        <w:t xml:space="preserve">pozemku parcelné č. </w:t>
      </w:r>
      <w:r>
        <w:rPr>
          <w:b/>
        </w:rPr>
        <w:t xml:space="preserve">157/91 </w:t>
      </w:r>
      <w:r>
        <w:rPr/>
        <w:t xml:space="preserve">a v jestvujúcom stavebnom objekte na pozemku parc. č. </w:t>
      </w:r>
      <w:r>
        <w:rPr>
          <w:b/>
        </w:rPr>
        <w:t xml:space="preserve">157/91 </w:t>
      </w:r>
      <w:r>
        <w:rPr/>
        <w:t xml:space="preserve">– skládka, kat. úz. Dvorníky s umiestnením zariadenia staveniska na pozemku parc. č. </w:t>
      </w:r>
      <w:r>
        <w:rPr>
          <w:b/>
        </w:rPr>
        <w:t xml:space="preserve">157/41,            </w:t>
      </w:r>
      <w:r>
        <w:rPr/>
        <w:t>kat. úz.</w:t>
      </w:r>
      <w:r>
        <w:rPr>
          <w:b/>
        </w:rPr>
        <w:t xml:space="preserve"> Dvorníky</w:t>
      </w:r>
      <w:r>
        <w:rPr/>
        <w:t xml:space="preserve">,  ktoré sú podľa výpisu z  listu vlastníctva  č. 81 vydaného Správou katastra Košice – okolie dňa 21.11.2007 vo vlastníctve spoločnosti Východoslovenské stavebné hmoty, a.s., 044 02 Turňa nad Bodvou, IČO: 31711391 (ďalej len  „stavebník“).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lang w:val="sk-SK" w:eastAsia="sk-SK"/>
        </w:rPr>
        <w:t xml:space="preserve">          </w:t>
      </w:r>
      <w:r>
        <w:rPr>
          <w:rFonts w:cs="Times New Roman" w:ascii="Times New Roman" w:hAnsi="Times New Roman"/>
          <w:lang w:val="sk-SK" w:eastAsia="sk-SK"/>
        </w:rPr>
        <w:t xml:space="preserve">Obec Dvorníky – Včeláre vo svojom stanovisku č. 95/2008 zo dňa 26.03.2008 uviedla,               že v súlade s ustanovením § 39a ods. 3 písm. d) stavebného zákona upúšťa od vydania územného rozhodnutia pre stavbu </w:t>
      </w:r>
      <w:r>
        <w:rPr>
          <w:rFonts w:cs="Times New Roman" w:ascii="Times New Roman" w:hAnsi="Times New Roman"/>
          <w:b/>
          <w:lang w:val="sk-SK"/>
        </w:rPr>
        <w:t>„Rekonštrukcia  zavážania  boxov parabolickej skládky“</w:t>
      </w:r>
      <w:r>
        <w:rPr>
          <w:rFonts w:cs="Times New Roman" w:ascii="Times New Roman" w:hAnsi="Times New Roman"/>
          <w:lang w:val="sk-SK"/>
        </w:rPr>
        <w:t>,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nakoľko je stavba umiestnená v uzavretom priestore existujúcej stavby.</w:t>
      </w:r>
      <w:r>
        <w:rPr>
          <w:rFonts w:cs="Times New Roman" w:ascii="Times New Roman" w:hAnsi="Times New Roman"/>
          <w:b/>
          <w:lang w:val="sk-SK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          </w:t>
      </w:r>
      <w:r>
        <w:rPr>
          <w:i w:val="false"/>
        </w:rPr>
        <w:t>IŽP Košice po preskúmaní a doplnení predloženej žiadosti v súlade s  ust. § 12 ods. 2 písm. a) zákona  č. 245/2003 Z. z. o IPKZ   upovedomil  žiadateľa, dotknutú  obec a  dotknuté  orgány  o začatí   konania listom zo dňa  08.04.2008.   V</w:t>
      </w:r>
      <w:r>
        <w:rPr>
          <w:i w:val="false"/>
          <w:color w:val="000000"/>
        </w:rPr>
        <w:t> súlade s ustanovením § 22 ods. 5 zákona č. 245/2003 Z. z. o IPKZ v konaní o vydaní zmeny integrovaného povolenia IŽP Košice upustil od niektorých úkonov (ústne pojednávanie a zverejnenie na internetovej stránke a úradnej tabuli), pretože predmetom konania nie je podstatná zmena v činnosti prevádzky.</w:t>
      </w:r>
      <w:r>
        <w:rPr>
          <w:b/>
          <w:i w:val="false"/>
          <w:color w:val="000000"/>
        </w:rPr>
        <w:t xml:space="preserve"> </w:t>
      </w:r>
      <w:r>
        <w:rPr>
          <w:i w:val="false"/>
        </w:rPr>
        <w:t xml:space="preserve">Súčasne v súlade s ustanovením § 61 stavebného zákona IŽP Košice ako špeciálny stavebný úrad listom zo dňa 08.04.2008 oznámil začatie správneho konania v predmetnej veci ďalším účastníkom konania vymedzeným v ustanovení § 59 stavebného zákona a  dotknutým orgánom vymedzeným v ustanovení § 126 stavebného zákona.  </w:t>
      </w:r>
    </w:p>
    <w:p>
      <w:pPr>
        <w:pStyle w:val="Zkladntext2"/>
        <w:ind w:firstLine="540"/>
        <w:jc w:val="both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Zkladntext2"/>
        <w:ind w:firstLine="540"/>
        <w:jc w:val="both"/>
        <w:rPr>
          <w:i w:val="false"/>
          <w:i w:val="false"/>
        </w:rPr>
      </w:pPr>
      <w:r>
        <w:rPr>
          <w:i w:val="false"/>
        </w:rPr>
        <w:t xml:space="preserve">IŽP Košice podľa  § 12 ods. 4 zákona č. 245/2003 Z. z. o IPKZ určil  známym  účastníkom  konania a dotknutým orgánom v integrovanom povoľovaní 30 dňovú lehotu na doručenie vyjadreni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color w:val="000000"/>
        </w:rPr>
      </w:pPr>
      <w:r>
        <w:rPr/>
        <w:t>IŽP Košice súčasne v súlade s ustanovením § 61 ods. 2 stavebného zákona upustil                    od vykonania ústneho pojednávania spojeného s miestnym zisťovaním a podľa § 61 ods. 3       a ods. 5 stavebného zákona určil ďalším účastníkom konania dotknutým orgánom vymedzeným v ustanoveniach stavebného zákona lehotu 20 pracovných dní na doručenie vyjadrenia k predloženej žiadosti. Súčasne dotknuté orgány upozornil, že ak v určenej lehote neoznámia svoje stanovisko k povoľovanej stavbe, predpokladá sa, že so stavbou z hľadiska nimi sledovaných záujmov súhlas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K vydaniu zmeny integrovaného povolenia, ktorej súčasťou je stavebné povolenie                na uskutočnenie stavby </w:t>
      </w:r>
      <w:r>
        <w:rPr/>
        <w:t>„Rekonštrukcia  zavážania  boxov parabolickej skládky“</w:t>
      </w:r>
      <w:r>
        <w:rPr>
          <w:lang w:eastAsia="en-US"/>
        </w:rPr>
        <w:t>, boli k predloženej žiadosti a k projektovej dokumentácii stavby zaslané a doložené tieto vyjadrenia, stanoviská a súhlasy  obce a dotknutých orgánov:</w:t>
      </w:r>
    </w:p>
    <w:p>
      <w:pPr>
        <w:pStyle w:val="BodyText31"/>
        <w:tabs>
          <w:tab w:val="clear" w:pos="708"/>
          <w:tab w:val="left" w:pos="9360" w:leader="none"/>
        </w:tabs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jc w:val="both"/>
        <w:rPr/>
      </w:pPr>
      <w:r>
        <w:rPr>
          <w:rFonts w:cs="Arial"/>
        </w:rPr>
        <w:t>- Regionálny  úrad  verejného  zdravotníctva,  so sídlom v  Košiciach, č. 2008/02874-02-   241/PPL zo dňa 05.05.2008,</w:t>
      </w:r>
      <w:r>
        <w:rPr>
          <w:rFonts w:cs="Arial"/>
          <w:b/>
        </w:rPr>
        <w:t xml:space="preserve"> </w:t>
      </w:r>
    </w:p>
    <w:p>
      <w:pPr>
        <w:pStyle w:val="Normal"/>
        <w:ind w:left="180" w:hanging="180"/>
        <w:jc w:val="both"/>
        <w:rPr>
          <w:rFonts w:cs="Arial"/>
        </w:rPr>
      </w:pPr>
      <w:r>
        <w:rPr>
          <w:rFonts w:cs="Arial"/>
        </w:rPr>
        <w:t>- Obvodný  úrad  životného  prostredia  Košice - okolie, štátna správa odpadového hospodárstva,             č. 2008/00930 zo dňa 14.05.2008,</w:t>
      </w:r>
    </w:p>
    <w:p>
      <w:pPr>
        <w:pStyle w:val="Normal"/>
        <w:ind w:left="180" w:hanging="180"/>
        <w:jc w:val="both"/>
        <w:rPr/>
      </w:pPr>
      <w:r>
        <w:rPr>
          <w:rFonts w:cs="Arial"/>
        </w:rPr>
        <w:t xml:space="preserve">- Obvodný   úrad  životného  prostredia Košice - okolie, orgán ochrany ovzdušia,                   </w:t>
        <w:br/>
        <w:t xml:space="preserve"> č. 2008/00931 zo dňa 14.05.2008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- Obvodný  úrad životného prostredia  Košice, štátna  správa ochrany  prírody  a  krajiny,                 </w:t>
        <w:br/>
        <w:t xml:space="preserve">   č. 2008/00929 zo dňa 05.05.2008,</w:t>
      </w:r>
    </w:p>
    <w:p>
      <w:pPr>
        <w:pStyle w:val="Normal"/>
        <w:jc w:val="both"/>
        <w:rPr/>
      </w:pPr>
      <w:r>
        <w:rPr/>
        <w:t xml:space="preserve">- Obvodný úrad životného prostredia  Košice - okolie, orgán štátnej vodnej správy č. 2008/00928 </w:t>
        <w:br/>
        <w:t xml:space="preserve">   zo dňa 22.04.2008,</w:t>
      </w:r>
    </w:p>
    <w:p>
      <w:pPr>
        <w:pStyle w:val="Normal"/>
        <w:jc w:val="both"/>
        <w:rPr/>
      </w:pPr>
      <w:r>
        <w:rPr/>
        <w:t>- Obvodný úrad životného  prostredia  Košice - okolie,  štátna  správa manažmentu     environmentálnych rizík č. 2008/00932 zo dňa 23.04.2008,</w:t>
      </w:r>
    </w:p>
    <w:p>
      <w:pPr>
        <w:pStyle w:val="Normal"/>
        <w:jc w:val="both"/>
        <w:rPr/>
      </w:pPr>
      <w:r>
        <w:rPr/>
        <w:t xml:space="preserve">- Obec  Dvorníky – Včeláre,   zastúpená   starostom   obce, č. 94/2008  zo  dňa  26.03.2008                     a č. 95/2008 zo dňa 26.03.2008,  </w:t>
      </w:r>
    </w:p>
    <w:p>
      <w:pPr>
        <w:pStyle w:val="Normal"/>
        <w:jc w:val="both"/>
        <w:rPr/>
      </w:pPr>
      <w:r>
        <w:rPr/>
        <w:t>- Obvodný úrad Košice – okolie, odbor civilnej ochrany a krízového riadenia, č. B/2008/02540    zo dňa 21.04.2008,</w:t>
      </w:r>
    </w:p>
    <w:p>
      <w:pPr>
        <w:pStyle w:val="Normal"/>
        <w:jc w:val="both"/>
        <w:rPr/>
      </w:pPr>
      <w:r>
        <w:rPr/>
        <w:t>- TUV SUD Slovakia, s.r.o., pobočka Banská Bystrica,  inšpekčná  správa evidenčné č.    0430/30/08/FT/IS/DOK zo dňa 07.02.2008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- Okresné  riaditeľstvo Hasičského a  záchranného zboru Košice - okolie, č. ORHZ-440/2008         </w:t>
        <w:br/>
        <w:t xml:space="preserve">   zo dňa 13.02.2008. </w:t>
      </w:r>
    </w:p>
    <w:p>
      <w:pPr>
        <w:pStyle w:val="BodyText31"/>
        <w:tabs>
          <w:tab w:val="clear" w:pos="708"/>
          <w:tab w:val="left" w:pos="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</w:r>
    </w:p>
    <w:p>
      <w:pPr>
        <w:pStyle w:val="BodyText31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lang w:val="sk-SK" w:eastAsia="sk-SK"/>
        </w:rPr>
        <w:t xml:space="preserve">           </w:t>
      </w:r>
      <w:r>
        <w:rPr>
          <w:rFonts w:cs="Times New Roman" w:ascii="Times New Roman" w:hAnsi="Times New Roman"/>
          <w:lang w:val="sk-SK" w:eastAsia="sk-SK"/>
        </w:rPr>
        <w:t>Z dotknutých orgánov mali k vydaniu zmeny integrovaného povolenia, ktorého súčasťou je stavebné povolenie na uskutočnenie stavby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p</w:t>
      </w:r>
      <w:r>
        <w:rPr>
          <w:rFonts w:cs="Times New Roman" w:ascii="Times New Roman" w:hAnsi="Times New Roman"/>
          <w:lang w:val="sk-SK" w:eastAsia="sk-SK"/>
        </w:rPr>
        <w:t>ripomienky a námety:</w:t>
      </w:r>
    </w:p>
    <w:p>
      <w:pPr>
        <w:pStyle w:val="Normal"/>
        <w:jc w:val="both"/>
        <w:rPr>
          <w:rFonts w:ascii="Times New Roman" w:hAnsi="Times New Roman" w:cs="Times New Roman"/>
          <w:bCs/>
          <w:lang w:val="sk-SK" w:eastAsia="sk-SK"/>
        </w:rPr>
      </w:pPr>
      <w:r>
        <w:rPr>
          <w:rFonts w:cs="Times New Roman"/>
          <w:bCs/>
          <w:lang w:val="sk-SK" w:eastAsia="sk-SK"/>
        </w:rPr>
      </w:r>
    </w:p>
    <w:p>
      <w:pPr>
        <w:pStyle w:val="Normal"/>
        <w:jc w:val="both"/>
        <w:rPr/>
      </w:pPr>
      <w:r>
        <w:rPr>
          <w:bCs/>
        </w:rPr>
        <w:t xml:space="preserve">1) </w:t>
      </w:r>
      <w:r>
        <w:rPr/>
        <w:t>TUV  SUD  Slovakia,  s.r.o., pobočka Banská Bystrica, v inšpekčnej správe evidenčné                          č. 0430/30/08/FT/IS/DOK zo dňa 07.02.2008 k projektovej dokumentácii stavby uviedla                          pripomienky a námety, ktoré nebránia vydaniu stavebného povolenia, ak budú odstránené                  ku dňu kolaudácie stavby: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</w:t>
      </w:r>
      <w:r>
        <w:rPr/>
        <w:t>a) v projektovej dokumentácii stavby nie je priložený „Protokol o určení prostredia“ čo nie je v súlade s § 9 ods. 1 písm. b) bod 5 vyhlášky MŽP SR č. 453/2000 Z. z. v nadväznosti               na čl. 2.2.3 STN 33 0300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</w:t>
      </w:r>
      <w:r>
        <w:rPr/>
        <w:t>b) súčasťou  projektovej  dokumentácie   stavby je  vyhodnotenie   neodstrániteľných  nebezpečenstiev a ohrození vyplývajúcich z navrhovaných riešení v určených  prevádzkových a užívateľských podmienkach a návrh ochranných opatrení proti týmto  nebezpečenstvám a ohrozeniam vypracovaný podľa neplatného zákona č. 330/1996 Z. z. (zrušený zákonom č. 124/2006 Z. z. v platnom znení)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c) v súhrnnej technickej správe stavby sú použité zrušené vyhlášky (vyhl. SÚBP č.      25/1979 Zb., vyhl. SÚBP č. 51/1978 Zb.), zákon   č. 330/1996 Z. z. a STN 01 2725, 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</w:t>
      </w:r>
      <w:r>
        <w:rPr/>
        <w:t>d) pracovné prostriedky – technické  zariadenia, ktoré  sú  súčasťou stavby  je možné  uviesť  do prevádzky podľa § 13 ods. 3 a 4 zákona č. 124/2006 Z. z.  v platnom znení a  § 5 ods. 1  NV SR č. 392/2006 Z. z. len, ak zodpovedajú predpisom na zaistenie bezpečnosti  a ochrany zdravia pri práci, po vykonaní kontroly po ich nainštalovaní, pred ich prvým  použitím, aby sa zabezpečila ich správna inštalácia a ich správne fungovanie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</w:t>
      </w:r>
      <w:r>
        <w:rPr/>
        <w:t>e) pred uvedením technických zariadení do prevádzky po ich nainštalovaní na mieste   používania je potrebné požiadať oprávnenú právnickú osobu o vydanie odborného   stanoviska v zmysle § 14 ods. 1 písm. d) zákona č. 124/2006 Z. z. v platnom znení   v nadväznosti na § 5 ods. 1 NV SR č. 392/2006 Z. z.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</w:t>
      </w:r>
      <w:r>
        <w:rPr/>
        <w:t>f)  sprievodná  technická   dokumentácia  k  technickému  zariadeniu  musí byť  vypracovaná   najmenej v úradnom jazyku v rozsahu Návodu na používanie v zmysle čl. 1.7.5 prílohy č. 1 NV SR č.  310/2004 Z. z. a časti STN ENO ISO 12100-2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g) pri výškových rozdieloch, kde hrozí zakopnutie o nepravidelnosť povrchu vrátane náhlej     malej výškovej nerovnosti alebo inej neočakávanej prekážky sa odporúča riešiť tieto     výškové rozdiely výstražným náterom alebo iným vhodným riešením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h) podchodné výšky na jednotlivých plošinách  musia   byť  podľa  § 22  vyhl. SÚBP                                č. 59/1982     Zb. v platnom znení  min. 2,1 m.</w:t>
      </w:r>
    </w:p>
    <w:p>
      <w:pPr>
        <w:pStyle w:val="Normal"/>
        <w:jc w:val="both"/>
        <w:rPr/>
      </w:pPr>
      <w:r>
        <w:rPr>
          <w:bCs/>
        </w:rPr>
        <w:t>IŽP Košice  posúdil a vyhodnotil vznesené pripomienky a námety uvedené v inšpekčnej správe, ktorou bola posúdená projektová dokumentácia stavby a zahrnul ich do bodu 17. časť Podmienky na uskutočnenie stavby tohto rozhodnut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) </w:t>
      </w:r>
      <w:r>
        <w:rPr>
          <w:rFonts w:cs="Arial"/>
        </w:rPr>
        <w:t xml:space="preserve">Okresné riaditeľstvo Hasičského a  záchranného zboru Košice – okolie v  stanovisku       k projektovej dokumentácii pre stavebné konanie č. ORHZ-440/2008 zo dňa      13.02.2008       uviedlo, </w:t>
      </w:r>
      <w:r>
        <w:rPr/>
        <w:t xml:space="preserve">že najneskôr pri kolaudácii je stavebník povinný podľa zákona   č. 90/1998 Z. z.       o stavebných výrobkoch v znení neskorších predpisov predložiť doklady o overení       požadovaných vlastností výrobkov, ktoré majú priamu súvislosť s protipožiarnou       bezpečnosťou, certifikáty preukázania zhody alebo technické osvedčenia. </w:t>
      </w:r>
    </w:p>
    <w:p>
      <w:pPr>
        <w:pStyle w:val="Odstavec1"/>
        <w:ind w:hanging="0"/>
        <w:rPr/>
      </w:pPr>
      <w:r>
        <w:rPr>
          <w:lang w:val="sk-SK"/>
        </w:rPr>
        <w:t xml:space="preserve">IŽP Košice posúdil  a vyhodnotil pripomienku v stanovisku k projektovej dokumentácii stavby a zahrnul ju do bodu 23. </w:t>
      </w:r>
      <w:r>
        <w:rPr>
          <w:bCs/>
          <w:lang w:val="sk-SK"/>
        </w:rPr>
        <w:t xml:space="preserve">časť Podmienky na uskutočnenie stavby </w:t>
      </w:r>
      <w:r>
        <w:rPr>
          <w:lang w:val="sk-SK"/>
        </w:rPr>
        <w:t>tohto rozhodnutia.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both"/>
        <w:rPr/>
      </w:pPr>
      <w:r>
        <w:rPr>
          <w:bCs/>
        </w:rPr>
        <w:t xml:space="preserve">3) Obvodný úrad životného prostredia Košice – okolie, štátna správa odpadového hospodárstva    </w:t>
        <w:br/>
        <w:t xml:space="preserve">     v stanovisku</w:t>
      </w:r>
      <w:r>
        <w:rPr>
          <w:rFonts w:cs="Arial"/>
        </w:rPr>
        <w:t xml:space="preserve"> č. 2008/00930 zo dňa 14.05.2008 uviedol nasledovné pripomienky a námety: </w:t>
      </w:r>
    </w:p>
    <w:p>
      <w:pPr>
        <w:pStyle w:val="Normal"/>
        <w:jc w:val="both"/>
        <w:rPr/>
      </w:pPr>
      <w:r>
        <w:rPr>
          <w:bCs/>
        </w:rPr>
        <w:t xml:space="preserve">a) zakazuje sa podľa § 18 ods. 3 písm. a), b) zákona o odpadoch uložiť alebo ponechať odpad                na inom mieste, ako na mieste na to určenom, zhodnotiť, alebo zneškodniť odpad inak, ako </w:t>
        <w:br/>
        <w:t xml:space="preserve">    v súlade s týmto zákonom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) držiteľ odpadu je povinný podľa § 19 ods. 1 písm. f) zákona o odpadoch odovzdať odpad len </w:t>
        <w:br/>
        <w:t xml:space="preserve">    osobe oprávnenej nakladať s odpadmi podľa tohto zákona a dodržiavať ustanovenia § 40c </w:t>
        <w:br/>
        <w:t xml:space="preserve">    zákona o odpadoch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) pri konaní vo veci uvedenia stavby do užívania predložiť doklad o spôsobe nakladania </w:t>
        <w:br/>
        <w:t xml:space="preserve">     s druhmi odpadov vzniknutými v rámci realizácie stavby – predložením faktúr                             </w:t>
        <w:br/>
        <w:t xml:space="preserve">     za zneškodnenie resp. zhodnotenie odpadov.</w:t>
      </w:r>
    </w:p>
    <w:p>
      <w:pPr>
        <w:pStyle w:val="Normal"/>
        <w:jc w:val="both"/>
        <w:rPr>
          <w:rFonts w:cs="Arial"/>
        </w:rPr>
      </w:pPr>
      <w:r>
        <w:rPr>
          <w:bCs/>
        </w:rPr>
        <w:t>IŽP Košice  posúdil a vyhodnotil vznesené pripomienky a námety uvedené v stanovisku dotknutého orgánu. Pripomienky uvedené v bodoch  3a) a 3b) zahrnul do bodu 11.                                      a pripomienku uvedenú v bode 3c) do bodu 23. časť Podmienky na uskutočnenie stavby tohto rozhodnut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>4</w:t>
      </w:r>
      <w:r>
        <w:rPr>
          <w:bCs/>
        </w:rPr>
        <w:t xml:space="preserve">) Obvodný úrad životného prostredia Košice – okolie, štátna správa ochrany prírody a krajiny    </w:t>
        <w:br/>
        <w:t xml:space="preserve">     vo vyjadrení</w:t>
      </w:r>
      <w:r>
        <w:rPr>
          <w:rFonts w:cs="Arial"/>
        </w:rPr>
        <w:t xml:space="preserve"> č. 2008/00931 zo dňa 14.05.2008 uviedol nasledovné pripomienky a námety: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a) v prípade nutnosti výrubu stromov alebo krovia je potrebné o súhlas požiadať OÚ ŽP Košice - </w:t>
        <w:br/>
        <w:t xml:space="preserve">    okolie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b) žiadateľ  je  povinný  pri  vykonávaní stavebných  prác zabezpečiť  dodržiavanie zásad </w:t>
        <w:br/>
        <w:t xml:space="preserve">     všeobecnej ochrany prírody a krajiny.</w:t>
      </w:r>
    </w:p>
    <w:p>
      <w:pPr>
        <w:pStyle w:val="Normal"/>
        <w:jc w:val="both"/>
        <w:rPr>
          <w:bCs/>
        </w:rPr>
      </w:pPr>
      <w:r>
        <w:rPr>
          <w:bCs/>
        </w:rPr>
        <w:t>IŽP Košice posúdil a vyhodnotil vznesené pripomienky a námety uvedené vo vyjadrení dotknutého orgánu a zahrnul do bodu 13.  tohto rozhodnut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5) Obvodný úrad životného prostredia  Košice – okolie, štátna  správa  ochrany ovzdušia                    vo vyjadrení č. 2008/00931 zo dňa 14.05.2008 uviedol, že z hľadiska ochrany ovzdušia  súhlasí s uskutočnením stavby „Rekonštrukcia zavážania boxov parabolickej skládky“ a súčasne uvádza, že je potrebné zosúladiť informácie o použití typu filtračného zariadenia uvedeného v žiadosti a projektovej dokumentácii stavby (v žiadosti a PD sa uvádza filter typu TLF D 1500-6/9 VBA a v technickej správe PD je uvedený typ filtra HSL 900 – 12/8 SBA. </w:t>
      </w:r>
      <w:r>
        <w:rPr/>
        <w:t xml:space="preserve"> </w:t>
      </w:r>
    </w:p>
    <w:p>
      <w:pPr>
        <w:pStyle w:val="Normal"/>
        <w:jc w:val="both"/>
        <w:rPr/>
      </w:pPr>
      <w:r>
        <w:rPr/>
        <w:t>IŽP Košice posúdil vznesenú pripomienku ako formálnu a súčasne uvádza, že v Súhrnnej technickej správe predmetnej stavby na str. 12 je uvedené ako používané filtračné zariadenie filter typu TLF D 1500 – 6/9 V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bec Dvorníky – Včeláre a ďalšie dotknuté orgány nevzniesli v priebehu integrovaného povoľovania,  ktorého súčasťou je stavebné konanie na uskutočnenie stavby </w:t>
      </w:r>
      <w:r>
        <w:rPr>
          <w:b/>
        </w:rPr>
        <w:t>„</w:t>
      </w:r>
      <w:r>
        <w:rPr>
          <w:bCs/>
        </w:rPr>
        <w:t>Rekonštrukcia zavážania boxov parabolickej skládky</w:t>
      </w:r>
      <w:r>
        <w:rPr>
          <w:b/>
        </w:rPr>
        <w:t xml:space="preserve">“ </w:t>
      </w:r>
      <w:r>
        <w:rPr/>
        <w:t>žiadne  pripomienky a námety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/>
          <w:lang w:val="sk-SK" w:eastAsia="en-US"/>
        </w:rPr>
        <w:t xml:space="preserve">        </w:t>
      </w:r>
      <w:r>
        <w:rPr>
          <w:rFonts w:cs="Times New Roman" w:ascii="Times New Roman" w:hAnsi="Times New Roman"/>
          <w:b/>
          <w:lang w:val="sk-SK" w:eastAsia="en-US"/>
        </w:rPr>
        <w:t>Súčasťou vydania tohto rozhodnutia boli konania podľa § 8 ods. 2 a § 8 ods. 3  zákona č. 245/2003  Z. z. o IPKZ:</w:t>
      </w:r>
    </w:p>
    <w:p>
      <w:pPr>
        <w:pStyle w:val="Normal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a) v oblasti ochrany ovzdušia</w:t>
      </w:r>
    </w:p>
    <w:p>
      <w:pPr>
        <w:pStyle w:val="Normal"/>
        <w:jc w:val="both"/>
        <w:rPr/>
      </w:pPr>
      <w:r>
        <w:rPr/>
        <w:t xml:space="preserve">-  konanie  o  udelenie súhlasu  na  vydanie rozhodnutia  o  povolení zmeny  na veľkom zdroji </w:t>
        <w:br/>
        <w:t xml:space="preserve">    znečisťovania ovzdušia uskutočnením stavby </w:t>
      </w:r>
      <w:r>
        <w:rPr>
          <w:bCs/>
        </w:rPr>
        <w:t>„Rekonštrukcia zavážania boxov parabolickej     skládky</w:t>
      </w:r>
      <w:r>
        <w:rPr/>
        <w:t>, podľa  § 8 ods. 2 písm. a) bod 1 zákona 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) v oblasti povrchových vôd a podzemných vôd </w:t>
      </w:r>
    </w:p>
    <w:p>
      <w:pPr>
        <w:pStyle w:val="Normal"/>
        <w:jc w:val="both"/>
        <w:rPr/>
      </w:pPr>
      <w:r>
        <w:rPr/>
        <w:t xml:space="preserve">- vyjadrenie k zámeru stavby </w:t>
      </w:r>
      <w:r>
        <w:rPr>
          <w:bCs/>
        </w:rPr>
        <w:t>„Rekonštrukcia zavážania boxov parabolickej skládky“</w:t>
      </w:r>
      <w:r>
        <w:rPr/>
        <w:t xml:space="preserve">  z hľadiska    ochrany vodných pomerov, podľa § 8 ods. 2 písm. b) bod 4 zákona č. 245/2003 Z. z. o IPKZ,</w:t>
      </w:r>
    </w:p>
    <w:p>
      <w:pPr>
        <w:pStyle w:val="Normal"/>
        <w:rPr>
          <w:b/>
          <w:b/>
        </w:rPr>
      </w:pPr>
      <w:r>
        <w:rPr>
          <w:b/>
        </w:rPr>
        <w:t>c) v oblasti odpadov</w:t>
      </w:r>
    </w:p>
    <w:p>
      <w:pPr>
        <w:pStyle w:val="Normal"/>
        <w:jc w:val="both"/>
        <w:rPr/>
      </w:pPr>
      <w:r>
        <w:rPr/>
        <w:t xml:space="preserve">- vyjadrenie v  stavebnom  konaní k  výstavbe týkajúcej sa odpadového hospodárstva </w:t>
        <w:br/>
        <w:t xml:space="preserve">    uskutočnením stavby </w:t>
      </w:r>
      <w:r>
        <w:rPr>
          <w:bCs/>
        </w:rPr>
        <w:t>„Rekonštrukcia zavážania boxov parabolickej skládky</w:t>
      </w:r>
      <w:r>
        <w:rPr/>
        <w:t>, podľa § 8 ods. 2     písm. c) bod 10 zákona č. 245/2003 Z. z. o IPKZ,</w:t>
      </w:r>
    </w:p>
    <w:p>
      <w:pPr>
        <w:pStyle w:val="Normal"/>
        <w:rPr>
          <w:b/>
          <w:b/>
        </w:rPr>
      </w:pPr>
      <w:r>
        <w:rPr>
          <w:b/>
        </w:rPr>
        <w:t>d)  v oblasti ochrany zdravia ľudí</w:t>
      </w:r>
    </w:p>
    <w:p>
      <w:pPr>
        <w:pStyle w:val="Normal"/>
        <w:jc w:val="both"/>
        <w:rPr/>
      </w:pPr>
      <w:r>
        <w:rPr/>
        <w:t xml:space="preserve">-  posúdenie  návrhu  na  zavedenie nového  technologického  a  pracovného postupu, podľa            </w:t>
        <w:br/>
        <w:t xml:space="preserve">    § 8 ods. 2 písm. f) bod 3 zákona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) v oblasti ochrany prírody a krajiny</w:t>
      </w:r>
    </w:p>
    <w:p>
      <w:pPr>
        <w:pStyle w:val="Normal"/>
        <w:jc w:val="both"/>
        <w:rPr/>
      </w:pPr>
      <w:r>
        <w:rPr/>
        <w:t xml:space="preserve">-  vyjadrenie  k  vydaniu  stavebného  povolenia   na  stavbu </w:t>
      </w:r>
      <w:r>
        <w:rPr>
          <w:bCs/>
        </w:rPr>
        <w:t>„Rekonštrukcia   zavážania   boxov    parabolickej skládky</w:t>
      </w:r>
      <w:r>
        <w:rPr/>
        <w:t>“, podľa § 8 ods. 2 písm. h)  bod 1 zákona č. 245/2003 Z. z. o IPKZ,</w:t>
      </w:r>
    </w:p>
    <w:p>
      <w:pPr>
        <w:pStyle w:val="Normal"/>
        <w:jc w:val="both"/>
        <w:rPr/>
      </w:pPr>
      <w:r>
        <w:rPr>
          <w:b/>
        </w:rPr>
        <w:t xml:space="preserve">f) stavebné konanie  </w:t>
      </w:r>
      <w:r>
        <w:rPr/>
        <w:t xml:space="preserve">na uskutočnenie  stavby </w:t>
      </w:r>
      <w:r>
        <w:rPr>
          <w:b/>
          <w:bCs/>
        </w:rPr>
        <w:t>„Rekonštrukcia zavážania boxov parabolickej     skládky</w:t>
      </w:r>
      <w:r>
        <w:rPr>
          <w:b/>
        </w:rPr>
        <w:t>“</w:t>
      </w:r>
      <w:r>
        <w:rPr/>
        <w:t>, podľa § 8 ods. 3 zákona č. 245/2003 z. z. o IPKZ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</w:t>
      </w:r>
    </w:p>
    <w:p>
      <w:pPr>
        <w:pStyle w:val="BodyText31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/>
        </w:rPr>
        <w:tab/>
        <w:t>IŽP Košice preskúmaním predloženej žiadosti, vrátane priložených dokladov                             a  projektovej dokumentácie v súlade s ustanovením § 62 ods. 1 až 3 stavebného zákona zistil,                               že uskutočnenie stavby</w:t>
      </w:r>
      <w:r>
        <w:rPr>
          <w:rFonts w:cs="Times New Roman" w:ascii="Times New Roman" w:hAnsi="Times New Roman"/>
          <w:b/>
        </w:rPr>
        <w:t xml:space="preserve"> „Rekonštrukcia zavážania boxov parabolickej skládky“ </w:t>
      </w:r>
      <w:r>
        <w:rPr>
          <w:rFonts w:cs="Times New Roman" w:ascii="Times New Roman" w:hAnsi="Times New Roman"/>
          <w:bCs/>
          <w:lang w:val="sk-SK"/>
        </w:rPr>
        <w:t>nie je  v rozpore s verejnými záujmami chránenými stavebným zákonom</w:t>
      </w:r>
      <w:r>
        <w:rPr>
          <w:rFonts w:cs="Times New Roman" w:ascii="Times New Roman" w:hAnsi="Times New Roman"/>
          <w:lang w:val="sk-SK"/>
        </w:rPr>
        <w:t xml:space="preserve"> a osobitnými právnymi predpismi a jej budúcim užívaním nie sú ohrozené záujmy spoločnosti ani neprimerane obmedzené či ohrozené práva a  oprávnené záujmy účastníkov konania.</w:t>
      </w:r>
      <w:r>
        <w:rPr>
          <w:rFonts w:cs="Times New Roman" w:ascii="Times New Roman" w:hAnsi="Times New Roman"/>
          <w:b/>
          <w:lang w:val="sk-SK"/>
        </w:rPr>
        <w:t xml:space="preserve">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</w:t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 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obce   a dotknutých orgánov  zistil, že povolenie predmetnej zmeny integrovaného povolenia prevádzky neovplyvní nepriaznivo stav celkovej ochrany životného prostredia v zmysle § 5 ods. 2 zákona   č. 245/2003 Z. z. o IPKZ, a preto rozhodol tak, ako sa uvádza 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</w:t>
        <w:br/>
        <w:t xml:space="preserve"> o správnom konaní v znení neskorších predpisov možno podať na Slovenskú                           </w:t>
        <w:br/>
        <w:t xml:space="preserve"> inšpekciu životného prostredia, Inšpektorát životného prostredia Košice, </w:t>
        <w:br/>
        <w:t xml:space="preserve"> odbor integrovaného povoľovania a kontroly odvolanie do 15 dní odo dňa </w:t>
        <w:br/>
        <w:t xml:space="preserve"> doručenia písomného vyhotovenia rozhodnutia účastníkovi konania. Ak toto </w:t>
        <w:br/>
        <w:t xml:space="preserve"> rozhodnutie po vyčerpaní prípustných riadnych opravných prostriedkov </w:t>
        <w:br/>
        <w:t xml:space="preserve"> 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ind w:right="-312" w:hanging="0"/>
        <w:jc w:val="both"/>
        <w:rPr/>
      </w:pPr>
      <w:r>
        <w:rPr/>
        <w:t>1. Východoslovenské stavebné hmoty, a.s., 044 02 Turňa nad Bodvou 654</w:t>
      </w:r>
    </w:p>
    <w:p>
      <w:pPr>
        <w:pStyle w:val="Normal"/>
        <w:ind w:right="-312" w:hanging="0"/>
        <w:jc w:val="both"/>
        <w:rPr/>
      </w:pPr>
      <w:r>
        <w:rPr/>
        <w:t xml:space="preserve">2. Obec Dvorníky – Včeláre, zastúpená starostom obce, 044 02 Dvorníky - Včeláre </w:t>
      </w:r>
    </w:p>
    <w:p>
      <w:pPr>
        <w:pStyle w:val="Normal"/>
        <w:ind w:right="-312" w:hanging="0"/>
        <w:jc w:val="both"/>
        <w:rPr/>
      </w:pPr>
      <w:r>
        <w:rPr/>
        <w:t>3. Slovenská sporiteľňa a.s., Suché mýto 4, 816 07 Bratislava</w:t>
      </w:r>
    </w:p>
    <w:p>
      <w:pPr>
        <w:pStyle w:val="Normal"/>
        <w:ind w:right="-312" w:hanging="0"/>
        <w:jc w:val="both"/>
        <w:rPr/>
      </w:pPr>
      <w:r>
        <w:rPr/>
        <w:t>4. Ing. Juraj Paňko, Letná 42, 040 01 Košice</w:t>
      </w:r>
    </w:p>
    <w:p>
      <w:pPr>
        <w:pStyle w:val="Normal"/>
        <w:ind w:right="-312" w:hanging="0"/>
        <w:jc w:val="both"/>
        <w:rPr/>
      </w:pPr>
      <w:r>
        <w:rPr/>
        <w:t>5. Ing. Ján Ganaj, Národná trieda 58, 040 01 Košice</w:t>
      </w:r>
    </w:p>
    <w:p>
      <w:pPr>
        <w:pStyle w:val="Normal"/>
        <w:ind w:right="-312" w:hanging="0"/>
        <w:jc w:val="both"/>
        <w:rPr/>
      </w:pPr>
      <w:r>
        <w:rPr/>
        <w:t>6. Ing. Imrich Jesenský, Moldavská 8, 040 01 Košice</w:t>
      </w:r>
    </w:p>
    <w:p>
      <w:pPr>
        <w:pStyle w:val="Normal"/>
        <w:ind w:right="-312" w:hanging="0"/>
        <w:jc w:val="both"/>
        <w:rPr/>
      </w:pPr>
      <w:r>
        <w:rPr/>
        <w:t>7. Ing. Milan Boháčik, ES&amp;A, spol. s r.o., Riazanská 108, 831 02 Bratislava</w:t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Na vedomie:</w:t>
      </w:r>
    </w:p>
    <w:p>
      <w:pPr>
        <w:pStyle w:val="Normal"/>
        <w:jc w:val="both"/>
        <w:rPr/>
      </w:pPr>
      <w:r>
        <w:rPr>
          <w:color w:val="000000"/>
        </w:rPr>
        <w:t>1. Obvodný úrad životného prostredia Košice - okolie, ŠSOO,  Adlerova 29, 040 22 Košice</w:t>
      </w:r>
    </w:p>
    <w:p>
      <w:pPr>
        <w:pStyle w:val="Normal"/>
        <w:jc w:val="both"/>
        <w:rPr/>
      </w:pPr>
      <w:r>
        <w:rPr>
          <w:color w:val="000000"/>
        </w:rPr>
        <w:t>2. Obvodný úrad životného prostredia Košice - okolie, ŠSOH,  Adlerova 29, 040 22 Košice</w:t>
      </w:r>
    </w:p>
    <w:p>
      <w:pPr>
        <w:pStyle w:val="Normal"/>
        <w:jc w:val="both"/>
        <w:rPr/>
      </w:pPr>
      <w:r>
        <w:rPr>
          <w:color w:val="000000"/>
        </w:rPr>
        <w:t>3. Obvodný úrad životného prostredia Košice - okolie, ŠSOPaK,  Adlerova 29, 040 22 Košice</w:t>
      </w:r>
    </w:p>
    <w:p>
      <w:pPr>
        <w:pStyle w:val="Normal"/>
        <w:jc w:val="both"/>
        <w:rPr/>
      </w:pPr>
      <w:r>
        <w:rPr>
          <w:color w:val="000000"/>
        </w:rPr>
        <w:t>4. Regionálny  úrad verejného zdravotníctva so sídlom v Košiciach, Ipeľská 1, 042 20 Košice</w:t>
      </w:r>
    </w:p>
    <w:p>
      <w:pPr>
        <w:pStyle w:val="Normal"/>
        <w:jc w:val="both"/>
        <w:rPr/>
      </w:pPr>
      <w:r>
        <w:rPr>
          <w:color w:val="000000"/>
        </w:rPr>
        <w:t>5. Obvodný úrad životného prostredia Košice - okolie, ŠVS,  Adlerova 29, 040 22 Košic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6. Obec Dvorníky – Včeláre, stavebný úrad, 044 02 Dvorníky - Včeláre</w:t>
      </w:r>
    </w:p>
    <w:p>
      <w:pPr>
        <w:pStyle w:val="Normal"/>
        <w:ind w:right="-312" w:hanging="0"/>
        <w:jc w:val="both"/>
        <w:rPr/>
      </w:pPr>
      <w:r>
        <w:rPr/>
        <w:t xml:space="preserve">7. Inšpektorát práce Košice, Masarykova 10, Košice </w:t>
      </w:r>
    </w:p>
    <w:p>
      <w:pPr>
        <w:pStyle w:val="Normal"/>
        <w:ind w:right="-312" w:hanging="0"/>
        <w:jc w:val="both"/>
        <w:rPr/>
      </w:pPr>
      <w:r>
        <w:rPr/>
        <w:t>8. Obvodný úrad  Košice – okolie, odbor krízového riadenia, Hroncova č. 3, 040 01 Košice</w:t>
      </w:r>
    </w:p>
    <w:p>
      <w:pPr>
        <w:pStyle w:val="Normal"/>
        <w:ind w:right="-312" w:hanging="0"/>
        <w:jc w:val="both"/>
        <w:rPr/>
      </w:pPr>
      <w:r>
        <w:rPr/>
        <w:t xml:space="preserve">9. Okresné  riaditeľstvo  Hasičského  a  záchranného  zboru   Košice – okolie, Mudroňova 15, </w:t>
        <w:br/>
        <w:t xml:space="preserve">    040 03 Košice</w:t>
      </w:r>
    </w:p>
    <w:p>
      <w:pPr>
        <w:pStyle w:val="Normal"/>
        <w:ind w:right="-312" w:hanging="0"/>
        <w:jc w:val="both"/>
        <w:rPr/>
      </w:pPr>
      <w:r>
        <w:rPr/>
        <w:t xml:space="preserve">10. Krajský pamiatkový úrad Košice, Hlavná 25, 040 01 Košice </w:t>
      </w:r>
    </w:p>
    <w:p>
      <w:pPr>
        <w:pStyle w:val="Normal"/>
        <w:ind w:right="-312" w:hanging="0"/>
        <w:jc w:val="both"/>
        <w:rPr/>
      </w:pPr>
      <w:r>
        <w:rPr/>
        <w:t xml:space="preserve">11. Obvodný  úrad   životného   prostredia Košice - okolie, ŠSER, </w:t>
      </w:r>
      <w:r>
        <w:rPr>
          <w:color w:val="000000"/>
        </w:rPr>
        <w:t>Adlerova 29, 040 22 Košice</w:t>
      </w:r>
      <w:r>
        <w:rPr/>
        <w:t xml:space="preserve"> </w:t>
      </w:r>
    </w:p>
    <w:p>
      <w:pPr>
        <w:pStyle w:val="Normal"/>
        <w:ind w:right="-312" w:hanging="0"/>
        <w:jc w:val="both"/>
        <w:rPr/>
      </w:pPr>
      <w:r>
        <w:rPr/>
        <w:t xml:space="preserve">12. TÜV SÜD Slovakia, s. r. o., Pobočka Banská Bystrica, Lazovná 69, 974 01 Banská Bystrica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Príloha č. 1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Mená a adresy ostatných účastníkov stavebného konania:</w:t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  <w:t>1. Slovenská sporiteľňa a.s., Suché mýto 4, 816 07 Bratislava</w:t>
      </w:r>
    </w:p>
    <w:p>
      <w:pPr>
        <w:pStyle w:val="Normal"/>
        <w:ind w:right="-312" w:hanging="0"/>
        <w:jc w:val="both"/>
        <w:rPr/>
      </w:pPr>
      <w:r>
        <w:rPr/>
        <w:t>2. Ing. Juraj Paňko, Letná 42, 040 01 Košice</w:t>
      </w:r>
    </w:p>
    <w:p>
      <w:pPr>
        <w:pStyle w:val="Normal"/>
        <w:ind w:right="-312" w:hanging="0"/>
        <w:jc w:val="both"/>
        <w:rPr/>
      </w:pPr>
      <w:r>
        <w:rPr/>
        <w:t>3. Ing. Ján Ganaj, Národná trieda 58, 040 01 Košice</w:t>
      </w:r>
    </w:p>
    <w:p>
      <w:pPr>
        <w:pStyle w:val="Normal"/>
        <w:ind w:right="-312" w:hanging="0"/>
        <w:jc w:val="both"/>
        <w:rPr/>
      </w:pPr>
      <w:r>
        <w:rPr/>
        <w:t>4. Ing. Imrich Jesenský, Moldavská 8, 040 01 Košice</w:t>
      </w:r>
    </w:p>
    <w:p>
      <w:pPr>
        <w:pStyle w:val="Normal"/>
        <w:ind w:right="-312" w:hanging="0"/>
        <w:jc w:val="both"/>
        <w:rPr/>
      </w:pPr>
      <w:r>
        <w:rPr/>
        <w:t>5. Ing. Milan Boháčik, ES&amp;A, spol. s r.o., Riazanská 108, 831 02 Bratislava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829435</wp:posOffset>
              </wp:positionH>
              <wp:positionV relativeFrom="paragraph">
                <wp:posOffset>-1079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5126-23544/2008/Mer/750810105/Z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-0.85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5126-23544/2008/Mer/750810105/Z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360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Nadpis1ArialChar">
    <w:name w:val="Styl Nadpis 1 + Arial Char"/>
    <w:basedOn w:val="Predvolenpsmoodseku"/>
    <w:qFormat/>
    <w:rPr>
      <w:rFonts w:ascii="Arial" w:hAnsi="Arial" w:cs="Arial"/>
      <w:b/>
      <w:bCs/>
      <w:caps/>
      <w:spacing w:val="20"/>
      <w:sz w:val="24"/>
      <w:szCs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Odsadenie">
    <w:name w:val="Odsadenie"/>
    <w:basedOn w:val="Normal"/>
    <w:qFormat/>
    <w:pPr>
      <w:tabs>
        <w:tab w:val="clear" w:pos="708"/>
        <w:tab w:val="left" w:pos="426" w:leader="none"/>
        <w:tab w:val="left" w:pos="1560" w:leader="none"/>
      </w:tabs>
      <w:ind w:left="454" w:hanging="454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Text">
    <w:name w:val="Text"/>
    <w:basedOn w:val="Normal"/>
    <w:qFormat/>
    <w:pPr>
      <w:ind w:firstLine="510"/>
    </w:pPr>
    <w:rPr>
      <w:sz w:val="20"/>
      <w:szCs w:val="20"/>
    </w:rPr>
  </w:style>
  <w:style w:type="paragraph" w:styleId="Prvniradek">
    <w:name w:val="Prvni radek"/>
    <w:next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StylNadpis1Arial">
    <w:name w:val="Styl Nadpis 1 + Arial"/>
    <w:basedOn w:val="Heading1"/>
    <w:qFormat/>
    <w:pPr>
      <w:keepLines/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360" w:after="120"/>
      <w:jc w:val="left"/>
      <w:outlineLvl w:val="9"/>
    </w:pPr>
    <w:rPr>
      <w:rFonts w:ascii="Arial" w:hAnsi="Arial" w:cs="Arial"/>
      <w:bCs/>
      <w:caps/>
      <w:spacing w:val="20"/>
      <w:u w:val="single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14:00Z</dcterms:created>
  <dc:creator>volovar</dc:creator>
  <dc:description/>
  <dc:language>en-US</dc:language>
  <cp:lastModifiedBy>Sekretariát</cp:lastModifiedBy>
  <cp:lastPrinted>2008-07-23T08:18:00Z</cp:lastPrinted>
  <dcterms:modified xsi:type="dcterms:W3CDTF">2008-07-23T06:29:00Z</dcterms:modified>
  <cp:revision>606</cp:revision>
  <dc:subject/>
  <dc:title>SLOVENSKÁ INŠPEKCIA ŽIVOTNÉHO PROSTREDIA</dc:title>
</cp:coreProperties>
</file>